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8"/>
        </w:rPr>
        <w:t xml:space="preserve">© </w:t>
      </w:r>
      <w:r>
        <w:rPr>
          <w:szCs w:val="20"/>
        </w:rPr>
        <w:t xml:space="preserve">Оцифровка и вычитка – </w:t>
      </w:r>
      <w:hyperlink r:id="rId2">
        <w:r>
          <w:rPr>
            <w:rStyle w:val="InternetLink"/>
            <w:szCs w:val="20"/>
          </w:rPr>
          <w:t>Константин Дегтярев</w:t>
        </w:r>
      </w:hyperlink>
      <w:r>
        <w:rPr>
          <w:szCs w:val="20"/>
        </w:rPr>
        <w:t xml:space="preserve"> (</w:t>
      </w:r>
      <w:hyperlink r:id="rId3">
        <w:r>
          <w:rPr>
            <w:rStyle w:val="InternetLink"/>
            <w:szCs w:val="20"/>
          </w:rPr>
          <w:t>guy_caesar@mail.ru</w:t>
        </w:r>
      </w:hyperlink>
      <w:r>
        <w:rPr>
          <w:szCs w:val="20"/>
        </w:rPr>
        <w:t>)</w:t>
      </w:r>
    </w:p>
    <w:p>
      <w:pPr>
        <w:pStyle w:val="Normal"/>
        <w:rPr/>
      </w:pPr>
      <w:r>
        <w:rPr>
          <w:szCs w:val="20"/>
        </w:rPr>
        <w:t xml:space="preserve">Впервые опубликовано в сети на сайте </w:t>
      </w:r>
      <w:hyperlink r:id="rId4">
        <w:r>
          <w:rPr>
            <w:rStyle w:val="InternetLink"/>
            <w:szCs w:val="20"/>
          </w:rPr>
          <w:t>«Российский мемуарий»</w:t>
        </w:r>
      </w:hyperlink>
      <w:r>
        <w:rPr>
          <w:szCs w:val="20"/>
        </w:rPr>
        <w:t xml:space="preserve"> (</w:t>
      </w:r>
      <w:hyperlink r:id="rId5">
        <w:r>
          <w:rPr>
            <w:rStyle w:val="InternetLink"/>
            <w:szCs w:val="20"/>
          </w:rPr>
          <w:t>http://fershal.narod.ru</w:t>
        </w:r>
      </w:hyperlink>
      <w:r>
        <w:rPr>
          <w:szCs w:val="20"/>
        </w:rPr>
        <w:t>)</w:t>
      </w:r>
    </w:p>
    <w:p>
      <w:pPr>
        <w:pStyle w:val="Normal"/>
        <w:rPr/>
      </w:pPr>
      <w:r>
        <w:rPr>
          <w:szCs w:val="20"/>
        </w:rPr>
        <w:t xml:space="preserve">Полное соответствие текста печатному изданию не гарантируется. </w:t>
      </w:r>
      <w:r>
        <w:rPr/>
        <w:t>Нумерация внизу страницы.</w:t>
      </w:r>
    </w:p>
    <w:p>
      <w:pPr>
        <w:pStyle w:val="Normal"/>
        <w:rPr/>
      </w:pPr>
      <w:r>
        <w:rPr/>
        <w:t>Текст приводится по изданию: А.М. Песков «Павел I», М., Молодая гвардия, 2003</w:t>
      </w:r>
    </w:p>
    <w:p>
      <w:pPr>
        <w:pStyle w:val="Normal"/>
        <w:rPr>
          <w:szCs w:val="18"/>
        </w:rPr>
      </w:pPr>
      <w:r>
        <w:rPr/>
        <w:t>© Песков А.М., 1999</w:t>
      </w:r>
    </w:p>
    <w:p>
      <w:pPr>
        <w:pStyle w:val="Normal"/>
        <w:rPr>
          <w:szCs w:val="18"/>
        </w:rPr>
      </w:pPr>
      <w:r>
        <w:rPr/>
        <w:t>© Песков А.М., 2000, испр.</w:t>
      </w:r>
    </w:p>
    <w:p>
      <w:pPr>
        <w:pStyle w:val="Normal"/>
        <w:rPr/>
      </w:pPr>
      <w:r>
        <w:rPr/>
        <w:t>© Песков А.М., 2003</w:t>
      </w:r>
    </w:p>
    <w:p>
      <w:pPr>
        <w:pStyle w:val="Normal"/>
        <w:rPr/>
      </w:pPr>
      <w:r>
        <w:rPr/>
        <w:t>© И здательство АО «Молодая гвардия», 2003</w:t>
      </w:r>
    </w:p>
    <w:p>
      <w:pPr>
        <w:pStyle w:val="Heading1"/>
        <w:rPr/>
      </w:pPr>
      <w:r>
        <w:rPr/>
        <w:t>Биография С.А. Порошина</w:t>
      </w:r>
    </w:p>
    <w:p>
      <w:pPr>
        <w:pStyle w:val="Normal"/>
        <w:rPr/>
      </w:pPr>
      <w:r>
        <w:rPr/>
        <w:t>(</w:t>
      </w:r>
      <w:r>
        <w:rPr>
          <w:szCs w:val="15"/>
        </w:rPr>
        <w:t>Текст приводится в основном по "Биографическому словарю" Брокгауза и Эфрона, с некоторыми сокращениями и вставками, сделанными Константином Дегтяревым.</w:t>
      </w:r>
      <w:r>
        <w:rPr/>
        <w:t>)</w:t>
      </w:r>
    </w:p>
    <w:p>
      <w:pPr>
        <w:pStyle w:val="Normal"/>
        <w:rPr/>
      </w:pPr>
      <w:r>
        <w:rPr/>
        <w:t xml:space="preserve">Порошин Семен Андреевич - писатель (1741-1769); получил воспитание в сухопутном шляхетском кадетском корпусе, при котором был оставлен по окончании курса. В 1762 г. был флигель-адъютантом при Петре </w:t>
      </w:r>
      <w:r>
        <w:rPr>
          <w:lang w:val="en-US"/>
        </w:rPr>
        <w:t>III</w:t>
      </w:r>
      <w:r>
        <w:rPr/>
        <w:t xml:space="preserve"> и сопровождал дядю императора, принца Георга, из Кенигсберга в Россию. После воцарения Екатерины </w:t>
      </w:r>
      <w:r>
        <w:rPr>
          <w:lang w:val="en-US"/>
        </w:rPr>
        <w:t>II</w:t>
      </w:r>
      <w:r>
        <w:rPr/>
        <w:t xml:space="preserve"> является в числе постоянных «кавалеров» при цесаревиче Павле Петровиче, при котором и остается до начала 1766 г. Порошин был одним из просвещеннейших русских людей того времени; веденный им за время от 20 сентября 1764 г. по 31 декабря 1765 г. дневник не только дает драгоценный материал для характеристики Павла Петровича, но и является вообще важным источником для истории эпохи. Рано проявив склонность к литературным занятиям, Порошин принимал деятельное участие в редактировавшемся академиком Миллером издании «Ежемесячные Сочинения», где поместил ряд переводных статей и две оригинальные («Письма о порядке в обучении наук»); в журнале «"Праздное время на пользу употребленное», выходившем при сухопутном корпусе, Порошин также поместил ряд переводов. О его начитанности мы узнаем из его дневника. Он был знаком с сочинениями Платона, Декарта, Маккиавелли, Буало, Свифта, Бюффона, со всей французской философской литературой XVIII столетия, с современной ему изящной литературой; в беседе с Павлом и Н. Паниным он возбуждает самые разнообразные вопросы из различных научных областей. Для Павла Петровича он готовил сочинение под заглавием «Государственный механизм». Будучи, собственно говоря, назначен к Павлу в качестве наставника по геометрии и арифметике, он, благодаря своему образованию, приобрел преобладающее влияние на цесаревича. В начале 1766 г. Порошин был удален от должности воспитателя; причины его удаления остаются неясными. Возможно, этому способствовал факт ведения им дневника, в котором затронуты были многие важные лица и записаны интимные, а для многих и неприятные подробности; о дневнике узнала и императрица. Поводом к удалению Порошина послужил «дерзкий» якобы поступок его с Шереметевой (бывшей позже невестой графа Панина), состоявший, по мнению некоторых, в том, что Порошин осмелился посвататься к Шереметевой. Благодаря заступничеству Григория Орлова Порошин все же получил чин полковника и в 1768 г. был назначен командиром Старооскольского пехотного полка. Скончался в 1769 году в крепости св. Елизаветы (Елизаветград), не успев принять участия в боевых действиях русско-турецкой войны.</w:t>
      </w:r>
    </w:p>
    <w:p>
      <w:pPr>
        <w:pStyle w:val="Normal"/>
        <w:rPr/>
      </w:pPr>
      <w:r>
        <w:rPr/>
        <w:t>Дневник Порошина напечатан впервые в 1847 г., был издан вторично редакцией «Русской Старины» в 1881 г. в исправленном и дополненном по новым рукописям виде. См. о Порошине статью М.И. Семевского в «Русском Вестнике», 1866, кн. VIII и рецензию В. Иконникова на сочинения Д.Кобеко о Павле Петровиче, в «Отчете о 27 присуждении наград графа Уварова» (Санкт-Петербург, 1885).</w:t>
      </w:r>
    </w:p>
    <w:p>
      <w:pPr>
        <w:pStyle w:val="Normal"/>
        <w:rPr/>
      </w:pPr>
      <w:r>
        <w:rPr/>
      </w:r>
    </w:p>
    <w:p>
      <w:pPr>
        <w:pStyle w:val="TextBody"/>
        <w:rPr>
          <w:szCs w:val="24"/>
        </w:rPr>
      </w:pPr>
      <w:r>
        <w:rPr/>
        <w:t>Семена Порошина ЗАПИСКИ, служащие к истории Его Императорского Высочества Благоверного Государя Цесаревича и Великого Князя ПАВЛА ПЕТРОВИЧА</w:t>
      </w:r>
    </w:p>
    <w:p>
      <w:pPr>
        <w:pStyle w:val="Normal"/>
        <w:jc w:val="center"/>
        <w:rPr>
          <w:sz w:val="28"/>
        </w:rPr>
      </w:pPr>
      <w:r>
        <w:rPr>
          <w:b/>
          <w:bCs/>
          <w:sz w:val="28"/>
          <w:szCs w:val="18"/>
        </w:rPr>
        <w:t>&lt;Извлечения&gt;</w:t>
      </w:r>
    </w:p>
    <w:p>
      <w:pPr>
        <w:pStyle w:val="Normal"/>
        <w:rPr>
          <w:sz w:val="28"/>
        </w:rPr>
      </w:pPr>
      <w:r>
        <w:rPr>
          <w:b/>
          <w:bCs/>
          <w:sz w:val="28"/>
          <w:szCs w:val="18"/>
        </w:rPr>
        <w:t>1764</w:t>
      </w:r>
    </w:p>
    <w:p>
      <w:pPr>
        <w:pStyle w:val="Normal"/>
        <w:rPr/>
      </w:pPr>
      <w:r>
        <w:rPr/>
        <w:t>Весьма сожалею я, что с самого моего вступления ко Двору Его Императорского Высочества не пришло мне на мысль записывать каждый день упражнения и разговоры вселюбезнейшего</w:t>
      </w:r>
    </w:p>
    <w:p>
      <w:pPr>
        <w:pStyle w:val="Normal"/>
        <w:rPr/>
      </w:pPr>
      <w:r>
        <w:rPr/>
        <w:t>Стр. 222</w:t>
      </w:r>
    </w:p>
    <w:p>
      <w:pPr>
        <w:pStyle w:val="Normal"/>
        <w:rPr/>
      </w:pPr>
      <w:r>
        <w:rPr/>
        <w:t>Наследника Российского Престолу &lt;...&gt;. Если в сих повседневных записках кому что маловажным покажется, тому я отвечаю, что иногда по-видимому и неважные бы вещи лучше, нежели прямые дела, изображают нрав и склонности человеческие, особливо в нежной младости. &lt;...&gt; — Всякой вечер записывал я, что днем произо&lt;шло&gt;, и не мог на то употребить более часа или полутора часа времени, за другими моими упражнениями и делами. Впрочем, вить это и не настоящая Его Высочества история, а только записки, служащие к составлению его истории. &lt;...&gt; Справедливость и беспристрастие, украшающие Историю, наблюдены здесь с наисовершеннейшею точностию.</w:t>
      </w:r>
    </w:p>
    <w:p>
      <w:pPr>
        <w:pStyle w:val="Normal"/>
        <w:rPr/>
      </w:pPr>
      <w:r>
        <w:rPr>
          <w:b/>
          <w:bCs/>
        </w:rPr>
        <w:t xml:space="preserve">20 сентября. Понедельник. </w:t>
      </w:r>
      <w:r>
        <w:rPr/>
        <w:t>День рождения Его Императорского Высочества: минуло десять лет. Поутру Отец Платон говорил Его Высочеству в покоях его небольшое поздравление, весьма разумно сложенное. Потом пошли к Ея Величеству на половину; оттуда за Ея Величеством к обедне. &lt;...&gt; Из церкви пошли на половину к Ея Величеству, где, приняв поздравления от чужестранных министров и пробыв несколько времени во внутренних покоях у Ея Величества, изволил Его Высочество возвратиться к себе и там паки принимал поздравления. &lt;...&gt; Потом, позавтракавши несколько, изволил пойтить к обеденному столу Ея Величества &lt;...&gt;. После стола тотчас Его Высочество к себе пройтить изволил. Играли в биллиард &lt;...&gt;. Ввечеру изволил Его Высочество пойтить в залу и открыть бал с штатс-дамой графиней Марьей Андреевной Румянцовой &lt;...&gt;. Часу в десятом изволил Его Высочество ретироваться в свои покои и тотчас лег опочивать.</w:t>
      </w:r>
    </w:p>
    <w:p>
      <w:pPr>
        <w:pStyle w:val="Normal"/>
        <w:rPr/>
      </w:pPr>
      <w:r>
        <w:rPr>
          <w:b/>
          <w:bCs/>
        </w:rPr>
        <w:t xml:space="preserve">22 сентября. Середа. </w:t>
      </w:r>
      <w:r>
        <w:rPr/>
        <w:t>День коронования Ея Императорского Величества 12-я годовщина. Того дня в зале был большой фигурный стол. Его Высочество с Государынею изволил кушать на троне, где во все время стола стоял у него за стулом и раскладывал ему кушанье Его Превосходительство Никита Иванович Панин &lt;...&gt;. Его Высочество сидел у Государыни по правую руку &lt;...&gt;. Часу в седьмом пошли &lt;...&gt; на бал.</w:t>
      </w:r>
    </w:p>
    <w:p>
      <w:pPr>
        <w:pStyle w:val="Normal"/>
        <w:rPr/>
      </w:pPr>
      <w:r>
        <w:rPr>
          <w:b/>
          <w:bCs/>
        </w:rPr>
        <w:t xml:space="preserve">24 сентября. Пятница. </w:t>
      </w:r>
      <w:r>
        <w:rPr/>
        <w:t>&lt;...&gt; Его Высочество, будучи живого сложения и имея наичеловеколюбивейшее сердце, вдруг влюбляется почти в человека, который ему понравится; но &lt;...&gt; как никакие усильные движения долго продолжаться не могут, если побуждающей какой силы при том не будет, то и в сем случае оная крутая прилипчивость должна утверждена и сохранена быть прямо любви достойными свойствами того, который имел счастье полюбиться. Словом сказать, гораздо легче Его Высочеству вдруг понравиться, нежели навсегда соблюсти посредственную, не токмо великую и горячую от него дружбу и милость.</w:t>
      </w:r>
    </w:p>
    <w:p>
      <w:pPr>
        <w:pStyle w:val="Normal"/>
        <w:rPr/>
      </w:pPr>
      <w:r>
        <w:rPr/>
        <w:t>Стр. 223</w:t>
      </w:r>
    </w:p>
    <w:p>
      <w:pPr>
        <w:pStyle w:val="Normal"/>
        <w:rPr/>
      </w:pPr>
      <w:r>
        <w:rPr>
          <w:b/>
          <w:bCs/>
        </w:rPr>
        <w:t>30 сентября. Четверг.</w:t>
      </w:r>
      <w:r>
        <w:rPr/>
        <w:t xml:space="preserve"> Поутру изволил Его Высочество учиться по-обыкновенному. &lt;...&gt; У меня очень хорошо учился; начали вычитание долей &lt;...&gt;. Сего дни при учении у меня сам Его Высочество изволил сделать примечание, что когда неравное число или </w:t>
      </w:r>
      <w:r>
        <w:rPr>
          <w:i/>
          <w:iCs/>
        </w:rPr>
        <w:t xml:space="preserve">нечетное </w:t>
      </w:r>
      <w:r>
        <w:rPr/>
        <w:t xml:space="preserve">вычтешь из числа равного или </w:t>
      </w:r>
      <w:r>
        <w:rPr>
          <w:i/>
          <w:iCs/>
        </w:rPr>
        <w:t xml:space="preserve">четного, </w:t>
      </w:r>
      <w:r>
        <w:rPr/>
        <w:t xml:space="preserve">остаток всегда будет </w:t>
      </w:r>
      <w:r>
        <w:rPr>
          <w:i/>
          <w:iCs/>
        </w:rPr>
        <w:t xml:space="preserve">нечет. </w:t>
      </w:r>
      <w:r>
        <w:rPr/>
        <w:t>Его Высочеству и прежде неоднократно сему подобные острые примечания делать случалось. Если б Его Высочество человек был партикулярной и мог совсем предаться одному только математическому учению, то б по остроте своей весьма удобно быть мог нашим российским Паскалем. &lt;...&gt;</w:t>
      </w:r>
    </w:p>
    <w:p>
      <w:pPr>
        <w:pStyle w:val="Normal"/>
        <w:rPr/>
      </w:pPr>
      <w:r>
        <w:rPr>
          <w:b/>
          <w:bCs/>
        </w:rPr>
        <w:t>1 октября. Пятница.</w:t>
      </w:r>
      <w:r>
        <w:rPr/>
        <w:t xml:space="preserve"> &lt;...&gt; Перед обедом пришли Его Сиятельство вице-канцлер, граф Захар Григорьич Чернышев, тайный советник граф Миних и Иван Перфильич Елагин. С ними Его Высочество, порезвясь, изволил пойтить за стол &lt;...&gt;. — Граф Захар Григорьич рассуждал о военном деле так, как генерал искусной &lt;...&gt;; рассказывал наконец с насмешкою, с какою точностию покойной король прусской отправлял военную службу, також о немецких принцах, кои, когда в службе, всю &lt;...&gt; должность отправляют с таким повиновением и с таким подобострастием, как и партикулярные в равных с ними чинах по армии &lt;...&gt;. Сие подало мне причину в себе подумать, каково б было, если б Его Высочество вложит охоту к подражанию оным примерам? Немецкие принцы имеют по большей части весьма малые владения. &lt;...&gt; Своего войска, которое бы войском назвать было можно, у них нет; для того служат, стараются отличить себя в трудах и подвигах военных; таковые старания иногда до самых излишних малостей распространяют. — Его Императорское Высочество приуготовляется к наследию престола величайшей в свете Империи Российской &lt;...&gt;. Обширное государство неисчетные пути откроет, где может поработать учение, остроумие и глубокомыслие великое и по которым истинная слава во всей вселенной промчится и в роды родов не умолкнет. Таковые ли огромные дела оставляя, пуститься в офицерские мелкости? Пренебрежено б тем было великое служение, к коему Его Императорское Высочество призывает Промысл Господний &lt;...&gt;. Я не говорю, чтоб Государю совсем не упоминать про дело военное &lt;...&gt;; но надобно влагать в мысли его такие сведения, кои составляют великого полководца, а не исправного капитана или прапорщика &lt;...&gt;.</w:t>
      </w:r>
    </w:p>
    <w:p>
      <w:pPr>
        <w:pStyle w:val="Normal"/>
        <w:rPr/>
      </w:pPr>
      <w:r>
        <w:rPr>
          <w:b/>
          <w:bCs/>
        </w:rPr>
        <w:t>6 октября. Середа.</w:t>
      </w:r>
      <w:r>
        <w:rPr/>
        <w:t xml:space="preserve"> Его Высочество изволил проснуться в седьмом часу. Одевшись, упражнялся по-обыкновенному в положенных своих учениях &lt;...&gt;. За столом Его Превосходительство Никита Иванович рассказывал, что во время шведской войны фельдмаршал Лессий имел повеление очистить твердую</w:t>
      </w:r>
    </w:p>
    <w:p>
      <w:pPr>
        <w:pStyle w:val="Normal"/>
        <w:rPr/>
      </w:pPr>
      <w:r>
        <w:rPr/>
        <w:t>Стр. 224</w:t>
      </w:r>
    </w:p>
    <w:p>
      <w:pPr>
        <w:pStyle w:val="Normal"/>
        <w:rPr/>
      </w:pPr>
      <w:r>
        <w:rPr/>
        <w:t xml:space="preserve">землю от неприятелей, а у адмирала Головина в инструкции написано было, чтоб то же учинить на море (при императрице Елисавете Петровне). Лессий прогнал неприятелей и получил за то похвалу и благоволение; граф Головин разумными своими распоряжениями разлучил и отдалил корабли шведские и после за то чуть в ссылку не сослан. Его Высочество тотчас на то спросить изволил: </w:t>
      </w:r>
      <w:r>
        <w:rPr>
          <w:i/>
          <w:iCs/>
        </w:rPr>
        <w:t xml:space="preserve">«Как же за одно дело одново похвалить, а другова наказать?» </w:t>
      </w:r>
      <w:r>
        <w:rPr/>
        <w:t xml:space="preserve">Его Превосходительство доносил Великому Князю, что при дворе всплошь такие </w:t>
      </w:r>
      <w:r>
        <w:rPr>
          <w:i/>
          <w:iCs/>
        </w:rPr>
        <w:t xml:space="preserve">маленькие ошибочки </w:t>
      </w:r>
      <w:r>
        <w:rPr/>
        <w:t>случаются &lt;...&gt;.</w:t>
      </w:r>
    </w:p>
    <w:p>
      <w:pPr>
        <w:pStyle w:val="Normal"/>
        <w:rPr/>
      </w:pPr>
      <w:r>
        <w:rPr>
          <w:b/>
          <w:bCs/>
        </w:rPr>
        <w:t>7 октября. Четверг.</w:t>
      </w:r>
      <w:r>
        <w:rPr/>
        <w:t xml:space="preserve"> Его Высочество изволил проснуться в седьмом часу. Одевшись, сел за ученье &lt;...&gt;. В шесть часов изволил Его Высочество пойтить на комедию. &lt;...&gt; Изволил Его Высочество аплодировать многократно &lt;„.&gt;. Два раза партер без него захлопал, что ему весьма было неприятно. Пришедши к себе, долго роптал о том &lt;...&gt;: </w:t>
      </w:r>
      <w:r>
        <w:rPr>
          <w:i/>
          <w:iCs/>
        </w:rPr>
        <w:t>«Вперед я выпрошу, чтоб тех можно было высылать вон, кои начнут при мне хлопать, когда я не хлопаю. Это против благопристойности» &lt;...&gt;.</w:t>
      </w:r>
    </w:p>
    <w:p>
      <w:pPr>
        <w:pStyle w:val="Normal"/>
        <w:rPr/>
      </w:pPr>
      <w:r>
        <w:rPr>
          <w:b/>
          <w:bCs/>
        </w:rPr>
        <w:t>8 октября. Пятница.</w:t>
      </w:r>
      <w:r>
        <w:rPr/>
        <w:t xml:space="preserve"> &lt;...&gt; Обучаючись, изволил Его Высочество попросить у меня посмотреть указу из адмиралтейской коллегии &lt;...&gt;, который я в сие время печатал для пересылки в Москву &lt;...&gt;. Его Высочество, прочитав сей указ, изволил его ко мне бросить; я шутя сказал Великому Князю, что в старину за это </w:t>
      </w:r>
      <w:r>
        <w:rPr>
          <w:i/>
          <w:iCs/>
        </w:rPr>
        <w:t xml:space="preserve">слово и дело </w:t>
      </w:r>
      <w:r>
        <w:rPr/>
        <w:t xml:space="preserve">крикивали; он изволил спрашивать меня, </w:t>
      </w:r>
      <w:r>
        <w:rPr>
          <w:i/>
          <w:iCs/>
        </w:rPr>
        <w:t xml:space="preserve">что это такое, слово и дело? </w:t>
      </w:r>
      <w:r>
        <w:rPr/>
        <w:t xml:space="preserve">Не входя в подробное о сем изъяснение, доносил я Его Высочеству, сколько честных людей прежде сего от Тайной Канцелярии пострадало и какие в делах от того остановки были. Сие выслушав, изволил Великой Князь спрашивать: </w:t>
      </w:r>
      <w:r>
        <w:rPr>
          <w:i/>
          <w:iCs/>
        </w:rPr>
        <w:t xml:space="preserve">«Где же теперь эта Тайная Канцелярия?» </w:t>
      </w:r>
      <w:r>
        <w:rPr/>
        <w:t xml:space="preserve">И как я ответствовал, что отменена, то паки спросить изволил, </w:t>
      </w:r>
      <w:r>
        <w:rPr>
          <w:i/>
          <w:iCs/>
        </w:rPr>
        <w:t xml:space="preserve">давно ли и кем отменена она? </w:t>
      </w:r>
      <w:r>
        <w:rPr/>
        <w:t>Я доносил, что отменена Государем Петром Третьим. На сие изволил сказать мне: — «</w:t>
      </w:r>
      <w:r>
        <w:rPr>
          <w:i/>
          <w:iCs/>
        </w:rPr>
        <w:t xml:space="preserve">Так поэтому покойный Государь очень хорошее дело сделал, что отменил ее». </w:t>
      </w:r>
      <w:r>
        <w:rPr/>
        <w:t>Я ответствовал, что, конечно, много то честным людям сделало удовольствия и что многие непорядки отвращены тем. &lt;...&gt;</w:t>
      </w:r>
    </w:p>
    <w:p>
      <w:pPr>
        <w:pStyle w:val="Normal"/>
        <w:rPr/>
      </w:pPr>
      <w:r>
        <w:rPr>
          <w:b/>
          <w:bCs/>
        </w:rPr>
        <w:t>9 октября. Суббота.</w:t>
      </w:r>
      <w:r>
        <w:rPr/>
        <w:t xml:space="preserve"> &lt;...&gt; Часто случается, что Великой Князь &lt;...&gt;, кажется, совсем не слушает, что в другом углу говорят: со всем тем бывает, что недели через три или более, когда к речи придет, окажется, что он все то слышал, в чем тогда казалось, что никакого не принимал участия. Для того-то я всегда говорил и говорю, что в присутствии Его Высочества наперед подумать надобно самому с собою и тогда говорить. &lt;...&gt;</w:t>
      </w:r>
    </w:p>
    <w:p>
      <w:pPr>
        <w:pStyle w:val="Normal"/>
        <w:rPr/>
      </w:pPr>
      <w:r>
        <w:rPr>
          <w:b/>
          <w:bCs/>
        </w:rPr>
        <w:t>10 октября. Воскресенье.</w:t>
      </w:r>
      <w:r>
        <w:rPr/>
        <w:t xml:space="preserve"> &lt;...&gt; Сего дня за столом много замысловатых шуток, и весьма весело было. И может ли быть беседа суха и скучна, когда вместе Никита и Петр Иванович Па-</w:t>
      </w:r>
    </w:p>
    <w:p>
      <w:pPr>
        <w:pStyle w:val="Normal"/>
        <w:rPr>
          <w:b/>
          <w:b/>
          <w:bCs/>
        </w:rPr>
      </w:pPr>
      <w:r>
        <w:rPr/>
        <w:t>Стр. 225</w:t>
      </w:r>
    </w:p>
    <w:p>
      <w:pPr>
        <w:pStyle w:val="Normal"/>
        <w:rPr/>
      </w:pPr>
      <w:r>
        <w:rPr/>
        <w:t>нины, да Захар и Иван Григорьич Чернышевы! — После стола просил Его Высочество графа Ивана Григорьича и потом Его Превосходительство Никиту Ивановича весьма усильно и прилежно, чтоб для сына кормилицы его, пяти лет от роду, сделать какое-нибудь счастье, определить его во флот или в иное какое место. Его Превосходительство Никита Иванович обещал доложить Ея Величеству, чтоб указано было оного мальчика определить в морской кадетский корпус, хотя он и не дворянин, однако во уважение того, что мать его была кормилица Его Высочества. Мы все весьма радовались, приметя таковые в Государе Великом Князе чувствия благодарности. &lt;...&gt; — Разговаривали о употреблении времени. Всякой объявлял свое мнение. Его Высочества система была, что надобно ложиться ранее и вставать ранее. &lt;...&gt;</w:t>
      </w:r>
    </w:p>
    <w:p>
      <w:pPr>
        <w:pStyle w:val="Normal"/>
        <w:rPr/>
      </w:pPr>
      <w:r>
        <w:rPr>
          <w:b/>
          <w:bCs/>
        </w:rPr>
        <w:t>11</w:t>
      </w:r>
      <w:r>
        <w:rPr/>
        <w:t xml:space="preserve"> </w:t>
      </w:r>
      <w:r>
        <w:rPr>
          <w:b/>
          <w:bCs/>
        </w:rPr>
        <w:t xml:space="preserve">октября. Понедельник. </w:t>
      </w:r>
      <w:r>
        <w:rPr/>
        <w:t>Государь изволил проснуться в исходе шестого часу &lt;...&gt;. Одевшись, изволил сесть за ученье &lt;...&gt;. В шестом часу пошли на комедию &lt;...&gt;. Во время представления приходил к Его Высочеству в ложу Его Сиятельство граф Григорий Григорьич Орлов и рассказывал весьма странное приключение: дней десять тому назад выдал некакой рейтар Конной Гвардии дочь свою замуж. Обвенчавши жениха с невестою, сели за стол. Как понаелись и стало приходить время, чтоб из-за стола вставать, вдруг зачали все чавкать и потом хохотать, после попадали в обморок. Через четверть часа пришли в память, и очень были слабы. С того дня поныне каждой день в том же часу приходит на них сия одурь со всеми теми же действиями. &lt;...&gt; Знать, что особливого какого роду ядовитые травы попали в кушанье. Между тем велено дело накрепко исследовать &lt;...&gt;. В девятом часу сели ужинать. За столом говорили по большей части о здешних комедиянтах. Его Высочество в неудовольствии был, что уже поздненько становится, и он принужден будет лечь опочивать несколько минут позже обыкновенного. После стола чуть было о сем до великих слез не дошло, за что и достойной выговор сделан. Наконец лег опочивать в десятом часу в исходе.</w:t>
      </w:r>
    </w:p>
    <w:p>
      <w:pPr>
        <w:pStyle w:val="Normal"/>
        <w:rPr/>
      </w:pPr>
      <w:r>
        <w:rPr>
          <w:b/>
          <w:bCs/>
        </w:rPr>
        <w:t>12</w:t>
      </w:r>
      <w:r>
        <w:rPr/>
        <w:t xml:space="preserve"> </w:t>
      </w:r>
      <w:r>
        <w:rPr>
          <w:b/>
          <w:bCs/>
        </w:rPr>
        <w:t xml:space="preserve">октября. Вторник. </w:t>
      </w:r>
      <w:r>
        <w:rPr/>
        <w:t>Государь изволил проснуться седьмого часу было три четверти. Показывал сожаление и раскаяние о вчерашнем своем нетерпении. Одевшись, изволил сесть за ученье. &lt;...&gt;</w:t>
      </w:r>
    </w:p>
    <w:p>
      <w:pPr>
        <w:pStyle w:val="Normal"/>
        <w:rPr/>
      </w:pPr>
      <w:r>
        <w:rPr>
          <w:b/>
          <w:bCs/>
        </w:rPr>
        <w:t xml:space="preserve">15 октября. Пятница. &lt;...&gt; </w:t>
      </w:r>
      <w:r>
        <w:rPr/>
        <w:t>Зашла речь о покойном Волынском, который казнен во владение государыни императрицы Анны Иоанновны. Его превосходительство Никита Иванович изволил сказывать, что он недавно читал оное дело и чуть его паралич не убил. Такие мучения претерпел несчастной Волынской и так очевидна его невинность! На сие зачали описывать,</w:t>
      </w:r>
    </w:p>
    <w:p>
      <w:pPr>
        <w:pStyle w:val="Normal"/>
        <w:rPr/>
      </w:pPr>
      <w:r>
        <w:rPr/>
        <w:t>Стр. 226</w:t>
      </w:r>
    </w:p>
    <w:p>
      <w:pPr>
        <w:pStyle w:val="Normal"/>
        <w:rPr/>
      </w:pPr>
      <w:r>
        <w:rPr/>
        <w:t>какой негодной человек был Волынской и какого зверского нраву. &lt;...&gt; Великой Князь во все сие вслушивался. Я не мог удержаться, чтоб, прямо к нему адресуя речь, не сказать, что как всякой человек не без греха, так и Волынской, конечно, имел пороки, но такие, за кои нигде жизни не лишают, и что неправедное мучение, над ним учиненное и жестокая ему казнь должны более возбуждать соболезнование, нежели воспоминание о слабостях его нрава. По сем заведена речь, как жестоки и страшны были времена при государе Петре Великом. &lt;...&gt;</w:t>
      </w:r>
    </w:p>
    <w:p>
      <w:pPr>
        <w:pStyle w:val="Normal"/>
        <w:rPr/>
      </w:pPr>
      <w:r>
        <w:rPr>
          <w:b/>
          <w:bCs/>
        </w:rPr>
        <w:t xml:space="preserve">23 октября. Суббота. </w:t>
      </w:r>
      <w:r>
        <w:rPr/>
        <w:t xml:space="preserve">Его Высочество изволил проснуться в шестом часу. Изволил жаловаться, что очень голова болит. Послал я тотчас за господином Фузадье &lt;доктором&gt;. &lt;...&gt; Уговаривал я Государя, чтоб изволил закутаться, авось-либо уснет, что от того, конечно, будет легче. Послушался меня Его Высочество и через четверть часа започивал &lt;...&gt;. Великой Князь опочивал до десятого часу, и боль совсем почти миновалась &lt;...&gt;. Его Превосходительство Никита Иванович, рассуждая, что головной боли по большей части то причиною, что Его Высочество не довольно изволит высыпаться и все заботиться изволит, чтоб встать поранее и поскорее одеться, приказал, чтоб впредь прежде семи часов Государя ни под каким видом не поднимать с постели. Сие определение и ему объявлено. Хотя и изволил поморщиться; однако сказал, что </w:t>
      </w:r>
      <w:r>
        <w:rPr>
          <w:i/>
          <w:iCs/>
        </w:rPr>
        <w:t>уже быть так. &lt;...&gt;</w:t>
      </w:r>
    </w:p>
    <w:p>
      <w:pPr>
        <w:pStyle w:val="Normal"/>
        <w:rPr/>
      </w:pPr>
      <w:r>
        <w:rPr>
          <w:b/>
          <w:bCs/>
        </w:rPr>
        <w:t>27</w:t>
      </w:r>
      <w:r>
        <w:rPr/>
        <w:t xml:space="preserve"> </w:t>
      </w:r>
      <w:r>
        <w:rPr>
          <w:b/>
          <w:bCs/>
        </w:rPr>
        <w:t xml:space="preserve">октября. Середа. </w:t>
      </w:r>
      <w:r>
        <w:rPr/>
        <w:t>&lt;...&gt; После обеда зашла у нас речь о крестьянском житье, и я Его Высочеству рассказывал, как живут наши крестьяне, как они между собою в невинности увеселяются и какие между ими есть разные обряды. Его Высочество прилежно просить меня изволил, чтоб я оное рассказал ему подробно. &lt;...&gt;</w:t>
      </w:r>
    </w:p>
    <w:p>
      <w:pPr>
        <w:pStyle w:val="Normal"/>
        <w:rPr/>
      </w:pPr>
      <w:r>
        <w:rPr>
          <w:b/>
          <w:bCs/>
        </w:rPr>
        <w:t xml:space="preserve">29 октября. Пятница. </w:t>
      </w:r>
      <w:r>
        <w:rPr/>
        <w:t>Его Высочество изволил встать в осьмом часу &lt;...&gt;. Мне от Его Высочества, как я приехал, прием не столько был ласков, чтоб я имел причину быть им доволен &lt;...&gt;. Часто на Его Высочество имеют великое действие разговоры, касающиеся до кого-нибудь отсутствующего, которые ему услышать случится. Неоднократно наблюдал я, что когда при нем говорят &lt;...&gt; о ком невыгодно и хулительно, а особливо не прямо к Его Высочеству с речью адресуясь, но будто в разговоре мимоходом, то такого Государь Великой Князь после увидя, холоден к нему кажется &lt;...&gt;.</w:t>
      </w:r>
    </w:p>
    <w:p>
      <w:pPr>
        <w:pStyle w:val="Normal"/>
        <w:rPr/>
      </w:pPr>
      <w:r>
        <w:rPr>
          <w:b/>
          <w:bCs/>
        </w:rPr>
        <w:t xml:space="preserve">31 октября. Воскресенье. </w:t>
      </w:r>
      <w:r>
        <w:rPr/>
        <w:t>&lt;...&gt; Его Высочество забегать изволил, чтобы со мною примириться; но я представлял неукротимого и только что весьма коротко ответствовал. Мне очень хотелось дать ему чувствовать мое справедливое негодование и произвести в нем раскаяние, которое он и изволил уже показывать. &lt;...&gt;</w:t>
      </w:r>
    </w:p>
    <w:p>
      <w:pPr>
        <w:pStyle w:val="Normal"/>
        <w:rPr/>
      </w:pPr>
      <w:r>
        <w:rPr/>
        <w:t>Стр. 227</w:t>
      </w:r>
    </w:p>
    <w:p>
      <w:pPr>
        <w:pStyle w:val="Normal"/>
        <w:rPr/>
      </w:pPr>
      <w:r>
        <w:rPr>
          <w:b/>
          <w:bCs/>
        </w:rPr>
        <w:t>1</w:t>
      </w:r>
      <w:r>
        <w:rPr/>
        <w:t xml:space="preserve"> </w:t>
      </w:r>
      <w:r>
        <w:rPr>
          <w:b/>
          <w:bCs/>
        </w:rPr>
        <w:t xml:space="preserve">ноября. Понедельник. &lt;...&gt; </w:t>
      </w:r>
      <w:r>
        <w:rPr/>
        <w:t xml:space="preserve">Рассматривая генеральную карту Российской империи, сказать изволил: </w:t>
      </w:r>
      <w:r>
        <w:rPr>
          <w:i/>
          <w:iCs/>
        </w:rPr>
        <w:t>«Эдакая землища, что сидючи на стуле всего на карте и видеть нельзя, надобно вставать, чтоб оба концы высмотреть». &lt;...&gt;</w:t>
      </w:r>
    </w:p>
    <w:p>
      <w:pPr>
        <w:pStyle w:val="Normal"/>
        <w:rPr/>
      </w:pPr>
      <w:r>
        <w:rPr>
          <w:b/>
          <w:bCs/>
        </w:rPr>
        <w:t>2</w:t>
      </w:r>
      <w:r>
        <w:rPr/>
        <w:t xml:space="preserve"> </w:t>
      </w:r>
      <w:r>
        <w:rPr>
          <w:b/>
          <w:bCs/>
        </w:rPr>
        <w:t xml:space="preserve">ноября. Вторник. </w:t>
      </w:r>
      <w:r>
        <w:rPr/>
        <w:t xml:space="preserve">Государь изволил встать в семь часов. Прежде нежели успел еще я войтить к Его Высочеству, изволил он прибежать ко мне и, бросаясь на шею и целуя меня, говорил: </w:t>
      </w:r>
      <w:r>
        <w:rPr>
          <w:i/>
          <w:iCs/>
        </w:rPr>
        <w:t xml:space="preserve">«Прости меня, голубчик, я перед тобой виноват; вперед никогда уже ссориться не будем, вот тебе рука моя». </w:t>
      </w:r>
      <w:r>
        <w:rPr/>
        <w:t>Я расцеловал руку Его Высочества и, по некоторых изъяснениях постановивши твердой мир, пошел за ним чай пить. &lt;...&gt; Никита Иванович приказал сего дня конфисковать часы у Государя Великого Князя для того, что часто изволит смотреть на них и время очень аккуратно меряет. &lt;...&gt;</w:t>
      </w:r>
    </w:p>
    <w:p>
      <w:pPr>
        <w:pStyle w:val="Normal"/>
        <w:rPr/>
      </w:pPr>
      <w:r>
        <w:rPr>
          <w:b/>
          <w:bCs/>
        </w:rPr>
        <w:t xml:space="preserve">15 ноября. Понедельник. </w:t>
      </w:r>
      <w:r>
        <w:rPr/>
        <w:t xml:space="preserve">&lt;...&gt; У меня сего дня болел палец, и сверх того резать я за столом не весьма великой охотник. Государь Великой Князь, забавляяся, всякое блюдо нарочно изволил присылать ко мне, чтобы я разрезывал и раскладывал. Потом изволил сказать, припрыгиваючи на стуле (по своему обыкновению, когда очень весел): </w:t>
      </w:r>
      <w:r>
        <w:rPr>
          <w:i/>
          <w:iCs/>
        </w:rPr>
        <w:t xml:space="preserve">«Бедной Порошин, как же трудитца!» </w:t>
      </w:r>
      <w:r>
        <w:rPr/>
        <w:t xml:space="preserve">— Вставши из-за стола, изволил Его Высочество выкушать чашку кофе. Не принимаясь еще за чашку, изволил спросить кофешенка: </w:t>
      </w:r>
      <w:r>
        <w:rPr>
          <w:i/>
          <w:iCs/>
        </w:rPr>
        <w:t xml:space="preserve">«Што, была ли в апробации?» — </w:t>
      </w:r>
      <w:r>
        <w:rPr/>
        <w:t>Прежде, нежели поднесут кофе Его Высочеству, изволит обыкновенно отведывать его Никита Иванович. &lt;...&gt;</w:t>
      </w:r>
    </w:p>
    <w:p>
      <w:pPr>
        <w:pStyle w:val="Normal"/>
        <w:rPr/>
      </w:pPr>
      <w:r>
        <w:rPr>
          <w:b/>
          <w:bCs/>
        </w:rPr>
        <w:t>1</w:t>
      </w:r>
      <w:r>
        <w:rPr/>
        <w:t xml:space="preserve"> </w:t>
      </w:r>
      <w:r>
        <w:rPr>
          <w:b/>
          <w:bCs/>
        </w:rPr>
        <w:t xml:space="preserve">декабря. Середа. </w:t>
      </w:r>
      <w:r>
        <w:rPr/>
        <w:t xml:space="preserve">Государь изволил проснуться в осьмом часу. Одевшись, изволил сесть за свои учения. По окончании оных, как я рассказывал Его Преподобию Отцу Платону о проявившемся сумасброде, который предсказывает, что накануне или на другой день Рождества Христова нынешнего году будет потоп, и другие враки рассевает, то Его Высочество спросить меня изволил: </w:t>
      </w:r>
      <w:r>
        <w:rPr>
          <w:i/>
          <w:iCs/>
        </w:rPr>
        <w:t xml:space="preserve">«Где же теперь этот пророк?» </w:t>
      </w:r>
      <w:r>
        <w:rPr/>
        <w:t xml:space="preserve">Я отвечал, что санктпетербургской Архиерей велел взять его в консисторию и держать под караулом. Его Высочество сказать на то изволил: </w:t>
      </w:r>
      <w:r>
        <w:rPr>
          <w:i/>
          <w:iCs/>
        </w:rPr>
        <w:t>«Это и хорошо он сделал; хотя эдакой сумасброд и враки рассевает, однако все простой народ в беспокойство и смятение приведен тем быть может». &lt;...&gt;</w:t>
      </w:r>
    </w:p>
    <w:p>
      <w:pPr>
        <w:pStyle w:val="Normal"/>
        <w:rPr/>
      </w:pPr>
      <w:r>
        <w:rPr>
          <w:b/>
          <w:bCs/>
          <w:i/>
          <w:iCs/>
        </w:rPr>
        <w:t>2</w:t>
      </w:r>
      <w:r>
        <w:rPr>
          <w:i/>
          <w:iCs/>
        </w:rPr>
        <w:t xml:space="preserve"> </w:t>
      </w:r>
      <w:r>
        <w:rPr>
          <w:b/>
          <w:bCs/>
        </w:rPr>
        <w:t xml:space="preserve">декабря. Четверг. </w:t>
      </w:r>
      <w:r>
        <w:rPr/>
        <w:t xml:space="preserve">Его Высочество встать изволил в осьмом часу. За чаем изволил рассказывать мне о снах, кои он сей ночи видел. По окончании сего повествования дал я знать Его Высочеству, что сны никогда ничево не значат и что одни только суеверы и люди слабоумные выводят из них разные толкования. </w:t>
      </w:r>
      <w:r>
        <w:rPr>
          <w:i/>
          <w:iCs/>
        </w:rPr>
        <w:t xml:space="preserve">«Отчево ж они бывают?» — </w:t>
      </w:r>
      <w:r>
        <w:rPr/>
        <w:t>спросил меня Государь. Отвечал я, что сны производят испорченной желудок и бродящее воображение, чем-нибудь встревоженное или весьма наполненное. &lt;...&gt;</w:t>
      </w:r>
    </w:p>
    <w:p>
      <w:pPr>
        <w:pStyle w:val="Normal"/>
        <w:rPr/>
      </w:pPr>
      <w:r>
        <w:rPr/>
        <w:t>Стр. 228</w:t>
      </w:r>
    </w:p>
    <w:p>
      <w:pPr>
        <w:pStyle w:val="Normal"/>
        <w:rPr/>
      </w:pPr>
      <w:r>
        <w:rPr>
          <w:b/>
          <w:bCs/>
        </w:rPr>
        <w:t>7</w:t>
      </w:r>
      <w:r>
        <w:rPr/>
        <w:t xml:space="preserve"> </w:t>
      </w:r>
      <w:r>
        <w:rPr>
          <w:b/>
          <w:bCs/>
        </w:rPr>
        <w:t xml:space="preserve">декабря. Вторник. &lt;...&gt; </w:t>
      </w:r>
      <w:r>
        <w:rPr/>
        <w:t>У Его Высочества ужасная привычка, чтоб спешить во всем: спешить вставать, спешить кушать, спешить опочивать ложиться. Перед обедом &lt;...&gt; за час еще времени или более до того, как за стол обыкновенно у нас садятся (т. е. в начале второго часу), засылает тайно к Никите Ивановичу гоффурьера, чтоб спроситься, не прикажет ли за кушаньем послать, и все хитрости употребляет, чтоб хотя несколько минут выгадать, чтоб за стол сесть поранее. О ужине такие же заботы &lt;...&gt;. После ужины камердинерам повторительные наказы, чтоб как возможно они скоряй ужинали с тем намерением, что как камердинеры отужинают скоряе, так авось и опочивать положат несколько поранее. Ложась, заботится, чтоб поутру не проспать долго. И сие всякой день почти бывает, как ни стараемся Его Высочество от того отвадить. &lt;...&gt;</w:t>
      </w:r>
    </w:p>
    <w:p>
      <w:pPr>
        <w:pStyle w:val="Normal"/>
        <w:rPr/>
      </w:pPr>
      <w:r>
        <w:rPr>
          <w:b/>
          <w:bCs/>
        </w:rPr>
        <w:t>8</w:t>
      </w:r>
      <w:r>
        <w:rPr/>
        <w:t xml:space="preserve"> </w:t>
      </w:r>
      <w:r>
        <w:rPr>
          <w:b/>
          <w:bCs/>
        </w:rPr>
        <w:t xml:space="preserve">декабря. Середа. &lt;...&gt; </w:t>
      </w:r>
      <w:r>
        <w:rPr/>
        <w:t xml:space="preserve">Рассказывал я Его Высочеству и Отцу Платону об обеде Государя Петра Великого, как он обыкновенно с самого утра приказывал для себя студень приготовлять и что завсегда рано за стол саживался. Государь Великой Князь изволил сказать к этому: </w:t>
      </w:r>
      <w:r>
        <w:rPr>
          <w:i/>
          <w:iCs/>
        </w:rPr>
        <w:t>«В этом мог бы и я легко блаженныя памяти Государю последовать и весьма бы рад был, если б дозволили. Желаю только, чтоб мог последовать и в протчем, почему он великим назван». &lt;...&gt;</w:t>
      </w:r>
    </w:p>
    <w:p>
      <w:pPr>
        <w:pStyle w:val="Normal"/>
        <w:rPr/>
      </w:pPr>
      <w:r>
        <w:rPr>
          <w:b/>
          <w:bCs/>
        </w:rPr>
        <w:t>9</w:t>
      </w:r>
      <w:r>
        <w:rPr>
          <w:i/>
          <w:iCs/>
        </w:rPr>
        <w:t xml:space="preserve"> </w:t>
      </w:r>
      <w:r>
        <w:rPr>
          <w:b/>
          <w:bCs/>
        </w:rPr>
        <w:t xml:space="preserve">декабря. Четверг. </w:t>
      </w:r>
      <w:r>
        <w:rPr/>
        <w:t>&lt;...&gt; Его Превосходительство Никита Иванович и гр. Иван Григорьевич рассуждали, что если бы в других местах жить так оплошно, как мы здесь живем, и так открыто, то б давно все у нас перекрали и нас бы перерезали: запираем ворота деревянным запором; двор огорожен бездельным бревенчатым оплотом, вместо того, что в других землях строятся замком, и ворота всякую ночь запирают большими замками и железными запорами, а и тут посредине города воруют и разбойничают. Причиною такой у нас безопасности полагали Никита Иванович и граф Иван Григорьич добродушие и основательность нашего народа вообще. Граф Александр Сергеич Строганов сказал к тому: «</w:t>
      </w:r>
      <w:r>
        <w:rPr>
          <w:lang w:val="en-US"/>
        </w:rPr>
        <w:t>Croyez</w:t>
      </w:r>
      <w:r>
        <w:rPr/>
        <w:t xml:space="preserve"> </w:t>
      </w:r>
      <w:r>
        <w:rPr>
          <w:lang w:val="en-US"/>
        </w:rPr>
        <w:t>moi</w:t>
      </w:r>
      <w:r>
        <w:rPr/>
        <w:t xml:space="preserve">, </w:t>
      </w:r>
      <w:r>
        <w:rPr>
          <w:lang w:val="en-US"/>
        </w:rPr>
        <w:t>que</w:t>
      </w:r>
      <w:r>
        <w:rPr/>
        <w:t xml:space="preserve"> </w:t>
      </w:r>
      <w:r>
        <w:rPr>
          <w:lang w:val="en-US"/>
        </w:rPr>
        <w:t>ce</w:t>
      </w:r>
      <w:r>
        <w:rPr/>
        <w:t xml:space="preserve"> </w:t>
      </w:r>
      <w:r>
        <w:rPr>
          <w:lang w:val="en-US"/>
        </w:rPr>
        <w:t>n</w:t>
      </w:r>
      <w:r>
        <w:rPr/>
        <w:t>'</w:t>
      </w:r>
      <w:r>
        <w:rPr>
          <w:lang w:val="en-US"/>
        </w:rPr>
        <w:t>est</w:t>
      </w:r>
      <w:r>
        <w:rPr/>
        <w:t xml:space="preserve"> </w:t>
      </w:r>
      <w:r>
        <w:rPr>
          <w:lang w:val="en-US"/>
        </w:rPr>
        <w:t>que</w:t>
      </w:r>
      <w:r>
        <w:rPr/>
        <w:t xml:space="preserve"> </w:t>
      </w:r>
      <w:r>
        <w:rPr>
          <w:lang w:val="en-US"/>
        </w:rPr>
        <w:t>betise</w:t>
      </w:r>
      <w:r>
        <w:rPr/>
        <w:t xml:space="preserve">. </w:t>
      </w:r>
      <w:r>
        <w:rPr>
          <w:lang w:val="en-US"/>
        </w:rPr>
        <w:t xml:space="preserve">Notre peuple est ce que Ton veut bien qu'il soit». </w:t>
      </w:r>
      <w:r>
        <w:rPr/>
        <w:t xml:space="preserve">&lt;Перевод: А по-моему, это из-за глупости. От нашего народа можно добиться всего, чего пожелаешь&gt;. Его Высочество на сие последнее изволил сказать ему: </w:t>
      </w:r>
      <w:r>
        <w:rPr>
          <w:i/>
          <w:iCs/>
        </w:rPr>
        <w:t xml:space="preserve">«А что ж, разве это худо, что наш народ таков, каким хочешь, чтоб был он? В этом мне кажется худобы еще нет. Поэтому и стало, что все от тово только зависит, чтоб те хороши были, коим хотетъ-та надобно, чтоб он был таков или инаков». </w:t>
      </w:r>
      <w:r>
        <w:rPr/>
        <w:t>&lt;Перевод: А по-моему, это очень хорошо, что от нашего народа можно добиться всего, чего пожелаешь. Главное, чтоб были хороши те, кто желает им управлять&gt;. Разговаривая о полицмейстерах &lt;...&gt;, сказал граф Александр Сергеич: «Да где</w:t>
      </w:r>
    </w:p>
    <w:p>
      <w:pPr>
        <w:pStyle w:val="Normal"/>
        <w:rPr/>
      </w:pPr>
      <w:r>
        <w:rPr/>
        <w:t>Стр. 229</w:t>
      </w:r>
    </w:p>
    <w:p>
      <w:pPr>
        <w:pStyle w:val="Normal"/>
        <w:rPr/>
      </w:pPr>
      <w:r>
        <w:rPr/>
        <w:t xml:space="preserve">ж у нас возьмешь такова человека, чтоб данной большой ему власти во зло не употребил». Государь с некоторым сердцем изволил на то молвить: — </w:t>
      </w:r>
      <w:r>
        <w:rPr>
          <w:i/>
          <w:iCs/>
        </w:rPr>
        <w:t>«Что ж, сударь, так разве честных людей у нас совсем нет?» &lt;...&gt;</w:t>
      </w:r>
    </w:p>
    <w:p>
      <w:pPr>
        <w:pStyle w:val="Normal"/>
        <w:rPr/>
      </w:pPr>
      <w:r>
        <w:rPr>
          <w:b/>
          <w:bCs/>
        </w:rPr>
        <w:t xml:space="preserve">11 декабря. Суббота. </w:t>
      </w:r>
      <w:r>
        <w:rPr/>
        <w:t>Государь изволил проснуться в седьмом часу. Жаловался, что голова болит и оставлен часов до десяти в постеле &lt;...&gt;. Разговорились мы потом о разделениях Его Высочества, какие он делает в головной своей болезни. По его системе четыре их рода: круглая, плоская, простая и ломовая болезнь. Круглою изволит называть ту гоЛовную болезнь, когда голова болит у него в затылке; плоскою ту, когда лоб болит; простою, когда голова слегка побаливает; ломовою, когда вся голова очень болит. &lt;...&gt;</w:t>
      </w:r>
    </w:p>
    <w:p>
      <w:pPr>
        <w:pStyle w:val="Normal"/>
        <w:rPr/>
      </w:pPr>
      <w:r>
        <w:rPr>
          <w:b/>
          <w:bCs/>
        </w:rPr>
        <w:t xml:space="preserve">15 декабря. Середа. </w:t>
      </w:r>
      <w:r>
        <w:rPr/>
        <w:t>&lt;...&gt; После учения изволил в желтой комнате кругом попрыгивать. Бегали за ним собачки и ужасной лай и шум подняли. &lt;...&gt;</w:t>
      </w:r>
    </w:p>
    <w:p>
      <w:pPr>
        <w:pStyle w:val="Normal"/>
        <w:rPr/>
      </w:pPr>
      <w:r>
        <w:rPr>
          <w:b/>
          <w:bCs/>
        </w:rPr>
        <w:t xml:space="preserve">18 декабря. Суббота. </w:t>
      </w:r>
      <w:r>
        <w:rPr/>
        <w:t xml:space="preserve">&lt;...&gt; Пришло мне не знаю как-то в голову из Ломоносова похвального слова Государыне Елисавете Петровне то место, где написано: «Ты едина истинная наследница, Ты Дщерь моего Просветителя». &lt;...&gt; И как я оное выговорил, то Его Высочество, смеючись, изволил сказать: — </w:t>
      </w:r>
      <w:r>
        <w:rPr>
          <w:i/>
          <w:iCs/>
        </w:rPr>
        <w:t xml:space="preserve">«Это, конечно, уже из сочинениев дурака Ломоносова». </w:t>
      </w:r>
      <w:r>
        <w:rPr/>
        <w:t xml:space="preserve">Хотя он сие и шутя изволил сказать, однако же говорил я ему на то: «Желательно, Милостивой Государь, чтобы много таких дураков у нас было. &lt;...&gt; Вы Великой Князь Российской. Надобно вам быть и покровителем Муз российских. Какое для молодых учащихся Россиян будет ободрение, когда они приметят или услышат, что уже человек таких великих дарований, как Ломоносов, пренебрегается?» &lt;...&gt; Его Высочество, выслушавши, изволил говорить, что </w:t>
      </w:r>
      <w:r>
        <w:rPr>
          <w:i/>
          <w:iCs/>
        </w:rPr>
        <w:t>это, конечно, справедливо и что он пошутил только. &lt;...&gt;</w:t>
      </w:r>
    </w:p>
    <w:p>
      <w:pPr>
        <w:pStyle w:val="Normal"/>
        <w:rPr/>
      </w:pPr>
      <w:r>
        <w:rPr>
          <w:b/>
          <w:bCs/>
        </w:rPr>
        <w:t xml:space="preserve">24 декабря. Пятницах...&gt; </w:t>
      </w:r>
      <w:r>
        <w:rPr/>
        <w:t xml:space="preserve">Зашла речь о саранче. Его Высочество изволил говорить: </w:t>
      </w:r>
      <w:r>
        <w:rPr>
          <w:i/>
          <w:iCs/>
        </w:rPr>
        <w:t>«Как летит она таким облаком, так можно бы картечами по ней выстрелить, авось-либо тем и отогнать бы ее можно».</w:t>
      </w:r>
    </w:p>
    <w:p>
      <w:pPr>
        <w:pStyle w:val="Normal"/>
        <w:rPr>
          <w:i/>
          <w:i/>
          <w:iCs/>
        </w:rPr>
      </w:pPr>
      <w:r>
        <w:rPr>
          <w:i/>
          <w:iCs/>
        </w:rPr>
        <w:t>(Порошин. Ст. 2-5, 9, 17, 20, 22-25, 37-38, 40, 43, 45-46, 50-51, 53-57, 69, 86-87, 91, 102-104, 130, 153-155, 166-167, 170-171, 177-178, 183, 192-193, 205)</w:t>
      </w:r>
    </w:p>
    <w:p>
      <w:pPr>
        <w:pStyle w:val="Normal"/>
        <w:rPr>
          <w:b/>
          <w:b/>
          <w:bCs/>
        </w:rPr>
      </w:pPr>
      <w:r>
        <w:rPr>
          <w:b/>
          <w:bCs/>
        </w:rPr>
        <w:t>1765</w:t>
      </w:r>
    </w:p>
    <w:p>
      <w:pPr>
        <w:pStyle w:val="Normal"/>
        <w:rPr/>
      </w:pPr>
      <w:r>
        <w:rPr>
          <w:b/>
          <w:bCs/>
        </w:rPr>
        <w:t xml:space="preserve">1 января. Суббота. </w:t>
      </w:r>
      <w:r>
        <w:rPr/>
        <w:t>Его Высочество проснуться изволил седьмого часу было три четверти &lt;...&gt;. Зашло у нас рассуждение о новом годе и вообще о времени. Говорили мы о его неизмери-</w:t>
      </w:r>
    </w:p>
    <w:p>
      <w:pPr>
        <w:pStyle w:val="Normal"/>
        <w:rPr/>
      </w:pPr>
      <w:r>
        <w:rPr/>
        <w:t>Стр. 230</w:t>
      </w:r>
    </w:p>
    <w:p>
      <w:pPr>
        <w:pStyle w:val="Normal"/>
        <w:rPr/>
      </w:pPr>
      <w:r>
        <w:rPr/>
        <w:t>мости, и какое это обширное позорище, когда себе представишь все прешедшие веки, наполненные бесчисленными приключениями и делами, и все следующие, кои теперь еще пусты и будут також наполнены. Государь изволил сказывать мне, что он преж сего плакивал, воображая себе такое времени пространство и что наконец умереть должно. &lt;...&gt;</w:t>
      </w:r>
    </w:p>
    <w:p>
      <w:pPr>
        <w:pStyle w:val="Normal"/>
        <w:rPr/>
      </w:pPr>
      <w:r>
        <w:rPr>
          <w:b/>
          <w:bCs/>
        </w:rPr>
        <w:t>3</w:t>
      </w:r>
      <w:r>
        <w:rPr/>
        <w:t xml:space="preserve"> </w:t>
      </w:r>
      <w:r>
        <w:rPr>
          <w:b/>
          <w:bCs/>
        </w:rPr>
        <w:t xml:space="preserve">января. Понедельник. </w:t>
      </w:r>
      <w:r>
        <w:rPr/>
        <w:t>&lt;...&gt; Его Высочество имеет за собою недостаточек, всем таким людям свойственный, кои более привыкли видеть хотения свои исполненными, нежели к отказам и к терпению. Все хочется, чтоб делалось по-нашему. А нельзя сказать, чтоб все до одного желания наши таковы были, на которые бы благоразумие и об общей пользе попечение всегда соглашаться дозволяло. &lt;...&gt;</w:t>
      </w:r>
    </w:p>
    <w:p>
      <w:pPr>
        <w:pStyle w:val="Normal"/>
        <w:rPr/>
      </w:pPr>
      <w:r>
        <w:rPr>
          <w:b/>
          <w:bCs/>
        </w:rPr>
        <w:t xml:space="preserve">28 февраля. Понедельник. </w:t>
      </w:r>
      <w:r>
        <w:rPr/>
        <w:t xml:space="preserve">&lt;...&gt; Читал я Его Высочеству Вертотову Историю об Ордене Мальтийских кавалеров. Изволил он потом забавляться и, привязав к кавалерии своей флаг адмиральской, представлять себя кавалером Мальтийским. В девятом часу сели мы ужинать. Разговаривали о Москве и о драматических представлениях. Хотели было из-за стола уже вставать, как не помню кто-то из нас попросил масла и сыру. Великой Князь, осердясь тут на тафельдекера, сказал: — </w:t>
      </w:r>
      <w:r>
        <w:rPr>
          <w:i/>
          <w:iCs/>
        </w:rPr>
        <w:t xml:space="preserve">«Для чево прежде не ставите?» — </w:t>
      </w:r>
      <w:r>
        <w:rPr/>
        <w:t xml:space="preserve">И потом, оборотясь к нам: — </w:t>
      </w:r>
      <w:r>
        <w:rPr>
          <w:i/>
          <w:iCs/>
        </w:rPr>
        <w:t xml:space="preserve">«Это они все для себя воруют». </w:t>
      </w:r>
      <w:r>
        <w:rPr/>
        <w:t>Вооружились мы все на Его Высочество и говорили ему по-французски, как дурно оскорблять таким словом человека, о котором, он, конечно, заподлинно знать не может, виноват ли он или нет &lt;...&gt;, как дурен оной поступок был и как он тем у людей в ненависть привести себя может. Признавался он в том и раскаивался. &lt;...&gt;</w:t>
      </w:r>
    </w:p>
    <w:p>
      <w:pPr>
        <w:pStyle w:val="Normal"/>
        <w:rPr/>
      </w:pPr>
      <w:r>
        <w:rPr>
          <w:b/>
          <w:bCs/>
        </w:rPr>
        <w:t>4</w:t>
      </w:r>
      <w:r>
        <w:rPr/>
        <w:t xml:space="preserve"> </w:t>
      </w:r>
      <w:r>
        <w:rPr>
          <w:b/>
          <w:bCs/>
        </w:rPr>
        <w:t xml:space="preserve">марта. Пятница. </w:t>
      </w:r>
      <w:r>
        <w:rPr/>
        <w:t>&lt;...&gt; По окончании учения забавлялся, привеся к кавалерии своей флаг адмиральской. Представлял себя послом Мальтийским и говорил перед маленьким князем Куракиным речь; потом играл с ним в шахматы. &lt;...&gt;</w:t>
      </w:r>
    </w:p>
    <w:p>
      <w:pPr>
        <w:pStyle w:val="Normal"/>
        <w:rPr/>
      </w:pPr>
      <w:r>
        <w:rPr>
          <w:b/>
          <w:bCs/>
        </w:rPr>
        <w:t>5</w:t>
      </w:r>
      <w:r>
        <w:rPr/>
        <w:t xml:space="preserve"> </w:t>
      </w:r>
      <w:r>
        <w:rPr>
          <w:b/>
          <w:bCs/>
        </w:rPr>
        <w:t xml:space="preserve">апреля. Вторник. </w:t>
      </w:r>
      <w:r>
        <w:rPr/>
        <w:t>Встал в семь часов. Приехав, я сказал ему о смерти Ломоносова. Ответил: — «</w:t>
      </w:r>
      <w:r>
        <w:rPr>
          <w:i/>
          <w:iCs/>
        </w:rPr>
        <w:t xml:space="preserve">Что о дураке жалеть, казну только разорял и ничего не сделал». </w:t>
      </w:r>
      <w:r>
        <w:rPr/>
        <w:t>Платон приехал. О Ломоносове еще, и он сожалел, возбуждая к тому и Великого Князя. &lt;...&gt; Играл Великой Князь в воланы, а потом в войну.</w:t>
      </w:r>
    </w:p>
    <w:p>
      <w:pPr>
        <w:pStyle w:val="Normal"/>
        <w:rPr/>
      </w:pPr>
      <w:r>
        <w:rPr>
          <w:b/>
          <w:bCs/>
        </w:rPr>
        <w:t xml:space="preserve">9 июля. Суббота. </w:t>
      </w:r>
      <w:r>
        <w:rPr/>
        <w:t>&lt;...&gt; После обеда поехали мы водою на Каменной Остров. &lt;...&gt; На Малой Невке рыбаки рыбу ловили, тянули тоню. Пристали и мы и велели тянуть тоню; на счастье Его Высочества вытянули они большую лосось. Цесаревич пожаловал им империал. &lt;...&gt;</w:t>
      </w:r>
    </w:p>
    <w:p>
      <w:pPr>
        <w:pStyle w:val="Normal"/>
        <w:rPr/>
      </w:pPr>
      <w:r>
        <w:rPr>
          <w:b/>
          <w:bCs/>
        </w:rPr>
        <w:t xml:space="preserve">13 июля. Середа. </w:t>
      </w:r>
      <w:r>
        <w:rPr/>
        <w:t xml:space="preserve">&lt;...&gt; </w:t>
      </w:r>
      <w:r>
        <w:rPr>
          <w:b/>
          <w:bCs/>
        </w:rPr>
        <w:t xml:space="preserve">Я </w:t>
      </w:r>
      <w:r>
        <w:rPr/>
        <w:t>зачал сего дня с Его Высочеством геометрию. &lt;...&gt; В то время, как слушал Государь моих лекций, был жестокой гром и пресильной дождь. Его Высочество робел</w:t>
      </w:r>
    </w:p>
    <w:p>
      <w:pPr>
        <w:pStyle w:val="Normal"/>
        <w:rPr/>
      </w:pPr>
      <w:r>
        <w:rPr/>
        <w:t>Стр. 231</w:t>
      </w:r>
    </w:p>
    <w:p>
      <w:pPr>
        <w:pStyle w:val="Normal"/>
        <w:rPr/>
      </w:pPr>
      <w:r>
        <w:rPr/>
        <w:t>несколько и спрашивал меня, думаю ли я, чтоб севодни Страшной Суд мог случиться? &lt;...&gt;</w:t>
      </w:r>
    </w:p>
    <w:p>
      <w:pPr>
        <w:pStyle w:val="Normal"/>
        <w:rPr/>
      </w:pPr>
      <w:r>
        <w:rPr>
          <w:b/>
          <w:bCs/>
        </w:rPr>
        <w:t xml:space="preserve">31 июля. Воскресенье. </w:t>
      </w:r>
      <w:r>
        <w:rPr/>
        <w:t>Его Высочество проснуться изволил в шесть часов. &lt;...&gt; Часу в одиннадцатом изволил Его Высочество от морских господ флагманов принимать рапорты, с коими они обыкновенно по воскресным дням приезжают. &lt;...&gt;</w:t>
      </w:r>
    </w:p>
    <w:p>
      <w:pPr>
        <w:pStyle w:val="Normal"/>
        <w:rPr/>
      </w:pPr>
      <w:r>
        <w:rPr>
          <w:b/>
          <w:bCs/>
        </w:rPr>
        <w:t>4</w:t>
      </w:r>
      <w:r>
        <w:rPr/>
        <w:t xml:space="preserve"> </w:t>
      </w:r>
      <w:r>
        <w:rPr>
          <w:b/>
          <w:bCs/>
        </w:rPr>
        <w:t xml:space="preserve">августа. Четверг. </w:t>
      </w:r>
      <w:r>
        <w:rPr/>
        <w:t xml:space="preserve">&lt;...&gt; Встали мы из-за стола. Зашла у нас речь о покойном Государе Петре </w:t>
      </w:r>
      <w:r>
        <w:rPr>
          <w:lang w:val="en-US"/>
        </w:rPr>
        <w:t>III</w:t>
      </w:r>
      <w:r>
        <w:rPr/>
        <w:t>, которая, однако ж, скоро прекратилась &lt;...&gt;.</w:t>
      </w:r>
    </w:p>
    <w:p>
      <w:pPr>
        <w:pStyle w:val="Normal"/>
        <w:rPr/>
      </w:pPr>
      <w:r>
        <w:rPr>
          <w:b/>
          <w:bCs/>
        </w:rPr>
        <w:t>5</w:t>
      </w:r>
      <w:r>
        <w:rPr/>
        <w:t xml:space="preserve"> </w:t>
      </w:r>
      <w:r>
        <w:rPr>
          <w:b/>
          <w:bCs/>
        </w:rPr>
        <w:t xml:space="preserve">августа. Пятница. </w:t>
      </w:r>
      <w:r>
        <w:rPr/>
        <w:t>&lt;...&gt; Начал Его Высочество жаловаться, что голова у него болит и что ему тошно. Изволил пойтить в опочивальню и раздеться. &lt;...&gt;. Вырвало Великого Князя всем почти севоднишним обедом. Его Высочество &lt;...&gt; часто бывает подвержен так называемым индижестиям, по той притчине, что очень скоро кушает и куски весьма мало разжевывает и от того желудку своему дает несносную работу. &lt;...&gt;</w:t>
      </w:r>
    </w:p>
    <w:p>
      <w:pPr>
        <w:pStyle w:val="Normal"/>
        <w:rPr/>
      </w:pPr>
      <w:r>
        <w:rPr>
          <w:b/>
          <w:bCs/>
        </w:rPr>
        <w:t>6</w:t>
      </w:r>
      <w:r>
        <w:rPr/>
        <w:t xml:space="preserve"> </w:t>
      </w:r>
      <w:r>
        <w:rPr>
          <w:b/>
          <w:bCs/>
        </w:rPr>
        <w:t xml:space="preserve">августа. Суббота. </w:t>
      </w:r>
      <w:r>
        <w:rPr/>
        <w:t>Государь жаловался, что очень кушать ему хочется: но г. Фузадье &lt;медик&gt; сказал, что непременно до обеда потерпеть надобно. &lt;...&gt; Изволил вычислять он, сколько от вчерашнего обеду в желудке у него осталось после того, как его вырвало; и как нашел, что один только кусок говядины там остался, а прочее все вырвало, то изволил пуще прежнего тужить. &lt;...&gt;</w:t>
      </w:r>
    </w:p>
    <w:p>
      <w:pPr>
        <w:pStyle w:val="Normal"/>
        <w:rPr/>
      </w:pPr>
      <w:r>
        <w:rPr>
          <w:b/>
          <w:bCs/>
        </w:rPr>
        <w:t xml:space="preserve">11 августа. Четверг. </w:t>
      </w:r>
      <w:r>
        <w:rPr/>
        <w:t xml:space="preserve">&lt;...&gt; Его Высочество очень жаловаться изволил, что за столом ныне мало дают ему кушать. И как медики упорно на своей диэте стояли, то Его Высочество весьма изволил смотреть угрюмо &lt;...&gt;: </w:t>
      </w:r>
      <w:r>
        <w:rPr>
          <w:i/>
          <w:iCs/>
        </w:rPr>
        <w:t>«Они, конечно, на тот свет хотят меня отправить; морят с голоду; в чаю да в лекарствах так, пожалуй, хоть купайся; или они боятца, чтобы я не был так толст, как Куракин; да этому быть никак нельзя; тот все сидит, да лежит, да нежится, а я весь день на ногах». &lt;...&gt;</w:t>
      </w:r>
    </w:p>
    <w:p>
      <w:pPr>
        <w:pStyle w:val="Normal"/>
        <w:rPr/>
      </w:pPr>
      <w:r>
        <w:rPr>
          <w:b/>
          <w:bCs/>
        </w:rPr>
        <w:t xml:space="preserve">3 сентября. Суббота. </w:t>
      </w:r>
      <w:r>
        <w:rPr/>
        <w:t>&lt;...&gt; За столом у Его Высочества разговоры были о франк-масонстве, и Государь Цесаревич великое любопытство показывал, чтобы узнать, в чем состоит их тайна &lt;...&gt;.</w:t>
      </w:r>
    </w:p>
    <w:p>
      <w:pPr>
        <w:pStyle w:val="Normal"/>
        <w:rPr/>
      </w:pPr>
      <w:r>
        <w:rPr>
          <w:b/>
          <w:bCs/>
        </w:rPr>
        <w:t xml:space="preserve">5 сентября. Понедельник. </w:t>
      </w:r>
      <w:r>
        <w:rPr/>
        <w:t>Его Высочество встать изволил в исходе седьмого часу &lt;...&gt; Во время обуванья изволил мне сказывать Его Высочество, что как он вчерась кругом биллиарду бегал, а я с г. Остервальдом в биллиард играл, то представлялося ему, будто происходит баталия, и он с одним эскадроном прогнал целой полк: побитых никого не было. От сего взял я случай спросить Великого Князя и о прочих временах, когда он изволит кругом бегать и голосом своим то пальбу, то барабанной и литаврной бой производит и разные распоряжения делает, какими тогда играми живое его воображение увеселяется.</w:t>
      </w:r>
    </w:p>
    <w:p>
      <w:pPr>
        <w:pStyle w:val="Normal"/>
        <w:rPr/>
      </w:pPr>
      <w:r>
        <w:rPr/>
        <w:t>Стр. 232</w:t>
      </w:r>
    </w:p>
    <w:p>
      <w:pPr>
        <w:pStyle w:val="Normal"/>
        <w:rPr/>
      </w:pPr>
      <w:r>
        <w:rPr/>
        <w:t xml:space="preserve">Удовольствовал Его Высочество мое желание и изволил мне о том рассказывать. Давно уже давно, т. е. в 1762 году, представлялося ему, что двести человек дворян набрано, кои все служили на конях. В сем корпусе был он в воображении своем сперва ефрейт-капралом, потом вахмистром &lt;...&gt;. Из оного корпуса сделался пехотной корпус в шестистах, потом в семистах человеках. В оном Его Высочество был будто прапорщик. Сей корпус превратился в целой полк дворян, из 1200 состоящий. Его Высочество был порутчиком и на ординации у генерала кн. Александра Голицына. Отселе попал он в гвардию в Измайловский полк в сержанты и был при турецком посланнике. Потом очутился в сухопутном кадетском корпусе кадетом. Оттуда выпущен в Новгородский карабинерной полк порутчиком; теперь в том же полку ротмистром. Таким образом Его Высочество, в воображении своем переходя из состояния в состояние, отправляет разные должности и тем в праздное время себя иногда забавляет. &lt;...&gt; — Сели мы за стол. &lt;...&gt; Разговаривали между протчим об отвращении, какое нам по предуверениям нашим делают иногда разные гадины, так как мыши, лягушки, тараканы и проч. Его Высочество изволил тут сказать: — </w:t>
      </w:r>
      <w:r>
        <w:rPr>
          <w:i/>
          <w:iCs/>
        </w:rPr>
        <w:t xml:space="preserve">«Они нам гадки, а мы, я думаю, им гадки кажемся». </w:t>
      </w:r>
      <w:r>
        <w:rPr/>
        <w:t>Разговор сей зашел от того, что как Его Высочество перед обедом забавлялся в биллиардной комнате и, наклонясь в углу, хотел поднять веревочку, то ему через руку пробежала мышь &lt;...&gt;</w:t>
      </w:r>
    </w:p>
    <w:p>
      <w:pPr>
        <w:pStyle w:val="Normal"/>
        <w:rPr/>
      </w:pPr>
      <w:r>
        <w:rPr>
          <w:b/>
          <w:bCs/>
        </w:rPr>
        <w:t xml:space="preserve">10 сентября. Суббота. </w:t>
      </w:r>
      <w:r>
        <w:rPr/>
        <w:t>&lt;...&gt; Сказывал мне Государь Цесаревич, что Ея Величество в карете вчерась говорить изволила, что как Его Высочество возмужает, то она изволит тогда по утрам призывать его к себе, для слушания дел, дабы к тому привыкнуть. &lt;...&gt;</w:t>
      </w:r>
    </w:p>
    <w:p>
      <w:pPr>
        <w:pStyle w:val="Normal"/>
        <w:rPr/>
      </w:pPr>
      <w:r>
        <w:rPr>
          <w:b/>
          <w:bCs/>
        </w:rPr>
        <w:t xml:space="preserve">17 сентября. Суббота. </w:t>
      </w:r>
      <w:r>
        <w:rPr/>
        <w:t>&lt;...&gt; Я не был сегодня дежурной, однако Государь Цесаревич просил меня, чтобы, поевши несколько за большим столом, пришел я к нему и поговорил с ним о чем-нибудь или бы что прочитал ему. Его Высочество откушал у себя в опочивальне один. — Пошли мы за Его Превосходительством Никитою Ивановичем за большой стол обедать. С Великим Князем остался дежурной кавалер, мой товарищ. Из-за стола хотел &lt;я&gt; было иттить к Государю Цесаревичу, дабы оной дежурной мог отойдтить обедать, но вместо меня кавалер, которой был поддежурной, захотел сам иттить к Его Высочеству, так как ему и следовало. Не противоречил я в том нимало. &lt;...&gt; Как обед наш совсем кончился, пришли мы все за Его Превосходительством Никитою Ивановичем к Его Высочеству в опочивальню. Лишь вошел я, то приметил, что Его Высочество весьма раздражен и на выше упомянутого поддежурного кавалера смотрел очень косо. Подошед, спрашивал я у Государя</w:t>
      </w:r>
    </w:p>
    <w:p>
      <w:pPr>
        <w:pStyle w:val="Normal"/>
        <w:rPr/>
      </w:pPr>
      <w:r>
        <w:rPr/>
        <w:t>Стр. 233</w:t>
      </w:r>
    </w:p>
    <w:p>
      <w:pPr>
        <w:pStyle w:val="Normal"/>
        <w:rPr/>
      </w:pPr>
      <w:r>
        <w:rPr/>
        <w:t xml:space="preserve">Цесаревича, что он так гневен? Изволил отвечать мне, указывая на оного кавалера: </w:t>
      </w:r>
      <w:r>
        <w:rPr>
          <w:i/>
          <w:iCs/>
        </w:rPr>
        <w:t>«Вот дурак-</w:t>
      </w:r>
      <w:r>
        <w:rPr>
          <w:i/>
          <w:iCs/>
          <w:lang w:val="en-US"/>
        </w:rPr>
        <w:t>am</w:t>
      </w:r>
      <w:r>
        <w:rPr>
          <w:i/>
          <w:iCs/>
        </w:rPr>
        <w:t xml:space="preserve"> на меня сердитца, что я тебя люблю». </w:t>
      </w:r>
      <w:r>
        <w:rPr/>
        <w:t xml:space="preserve">Я, смеючись, говорил Его Высочеству, чтобы он успокоился. &lt;...&gt; Кавалер поддежурной к немалому моему удивлению, совсем из себя выступя, говорил Его Превосходительству, что как скоро пришел он из-за стола к Великому Князю сменить другого, то Его Высочество, осердясь, сказал ему: — </w:t>
      </w:r>
      <w:r>
        <w:rPr>
          <w:i/>
          <w:iCs/>
        </w:rPr>
        <w:t xml:space="preserve">«Зачем тебя черт принес, для чево не пришел ко мне Порошин ?» — </w:t>
      </w:r>
      <w:r>
        <w:rPr/>
        <w:t>Еще в жару своем продолжал оной кавалер, что Его Высочество, по большей части, изволит всегда разговаривать со мною, что гневается, когда другой пойдет тут; что изволит говорить (хотя я этого и никогда не слыхал), что они все меня ненавидят за то; что изволит браниться и говорить, что как бы они меня ни ненавидели, он еще больше любить меня будет на зло им. &lt;...&gt; Его Превосходительство Никита Иванович кричал на Великого Князя, для чего он так неучтиво с кавалером своим обходится. &lt;...&gt; Государь Великой Князь долго изволил ходить задумавшись. &lt;...&gt;</w:t>
      </w:r>
    </w:p>
    <w:p>
      <w:pPr>
        <w:pStyle w:val="Normal"/>
        <w:rPr/>
      </w:pPr>
      <w:r>
        <w:rPr>
          <w:b/>
          <w:bCs/>
        </w:rPr>
        <w:t xml:space="preserve">24 сентября. Суббота. </w:t>
      </w:r>
      <w:r>
        <w:rPr/>
        <w:t>&lt;...&gt; Размолвился он с князем Куракиным и шпынством своим довел до того, что Куракин заплакал. Государю Великому Князю пуще сие смешно еще стало и хохотал он изо всей мочи. Говорил я Его Высочеству, чтоб изволил перестать и оставил бы Куракина в покое, чему он и последовал. &lt;...&gt;</w:t>
      </w:r>
    </w:p>
    <w:p>
      <w:pPr>
        <w:pStyle w:val="Normal"/>
        <w:rPr/>
      </w:pPr>
      <w:r>
        <w:rPr>
          <w:b/>
          <w:bCs/>
        </w:rPr>
        <w:t xml:space="preserve">29 сентября. Четверг. </w:t>
      </w:r>
      <w:r>
        <w:rPr/>
        <w:t xml:space="preserve">Сели мы за стол. Его Превосходительство Никита Иванович был тут же. Как между протчим разговорились о езде Его Превосходительства из Швеции сюда и дошла речь до города Торнео, то спросил Его Высочество, каков этот город? Его Превосходительство ответствовал, что дурен. Государь Великой Князь изволил на то еще спросить: — </w:t>
      </w:r>
      <w:r>
        <w:rPr>
          <w:i/>
          <w:iCs/>
        </w:rPr>
        <w:t xml:space="preserve">«Хуже нашего Клину или лутче?» — </w:t>
      </w:r>
      <w:r>
        <w:rPr/>
        <w:t>Никита Иванович изволил ему на то сказать: «Уж Клину-то нашева, конечно, лутче. Нам, батюшка, нельзя еще, о чем бы то ни было, рассуждать в сравнении с собою. Можно рассуждать так, что это там дурно, это хорошо, отнюдь к тому не применяя, что у нас есть. В таком сравнении мы верно всегда потеряем». &lt;...&gt;</w:t>
      </w:r>
    </w:p>
    <w:p>
      <w:pPr>
        <w:pStyle w:val="Normal"/>
        <w:rPr/>
      </w:pPr>
      <w:r>
        <w:rPr>
          <w:b/>
          <w:bCs/>
        </w:rPr>
        <w:t xml:space="preserve">5 октября. Середа. </w:t>
      </w:r>
      <w:r>
        <w:rPr/>
        <w:t>&lt;...&gt; Его Высочество ночью бредит. Сие почти всякую ночь с ним случается; и так говорит явственно, как бы наяву, иногда по-русски, иногда и по-французски. Если в день был весел и доволен, то изволит говорить спокойно и весело; если ж в день какие противности случились, то и сквозь сна говорит угрюмо и гневается. &lt;...&gt; — Рассматривал Его Высочество в окно, какой сего дня ветер и куды тучи идут. Сие наблюдение почти всякое утро регулярно он делать изволит. Когда большие и темные тучи, тогда часто осведомляемся мы, ско-</w:t>
      </w:r>
    </w:p>
    <w:p>
      <w:pPr>
        <w:pStyle w:val="Normal"/>
        <w:rPr/>
      </w:pPr>
      <w:r>
        <w:rPr/>
        <w:t>Стр. 234</w:t>
      </w:r>
    </w:p>
    <w:p>
      <w:pPr>
        <w:pStyle w:val="Normal"/>
        <w:rPr/>
      </w:pPr>
      <w:r>
        <w:rPr/>
        <w:t>ро ли пройдут и нет ли опасности. Всегда Страшной Суд на мысль приходит. &lt;...&gt;</w:t>
      </w:r>
    </w:p>
    <w:p>
      <w:pPr>
        <w:pStyle w:val="Normal"/>
        <w:rPr/>
      </w:pPr>
      <w:r>
        <w:rPr>
          <w:b/>
          <w:bCs/>
        </w:rPr>
        <w:t xml:space="preserve">20 октября. Четверг. </w:t>
      </w:r>
      <w:r>
        <w:rPr/>
        <w:t xml:space="preserve">&lt;...&gt; Читал я Государю Цесаревичу наизусть последние строфы в пятой оде покойного Ломоносова. Очень внимательно изволил Его Высочество слушать и сказать мне: — </w:t>
      </w:r>
      <w:r>
        <w:rPr>
          <w:i/>
          <w:iCs/>
        </w:rPr>
        <w:t>«Ужасть как хорошо! Это наш Волтер».</w:t>
      </w:r>
    </w:p>
    <w:p>
      <w:pPr>
        <w:pStyle w:val="Normal"/>
        <w:rPr/>
      </w:pPr>
      <w:r>
        <w:rPr>
          <w:b/>
          <w:bCs/>
        </w:rPr>
        <w:t xml:space="preserve">31 октября. Понедельник. </w:t>
      </w:r>
      <w:r>
        <w:rPr/>
        <w:t xml:space="preserve">&lt;...&gt; Когда Государыня с Великим Князем по-французски говорить изволит, то называет его </w:t>
      </w:r>
      <w:r>
        <w:rPr>
          <w:i/>
          <w:iCs/>
          <w:lang w:val="en-US"/>
        </w:rPr>
        <w:t>Monsieur</w:t>
      </w:r>
      <w:r>
        <w:rPr>
          <w:i/>
          <w:iCs/>
        </w:rPr>
        <w:t xml:space="preserve"> </w:t>
      </w:r>
      <w:r>
        <w:rPr>
          <w:i/>
          <w:iCs/>
          <w:lang w:val="en-US"/>
        </w:rPr>
        <w:t>le</w:t>
      </w:r>
      <w:r>
        <w:rPr>
          <w:i/>
          <w:iCs/>
        </w:rPr>
        <w:t xml:space="preserve"> </w:t>
      </w:r>
      <w:r>
        <w:rPr>
          <w:i/>
          <w:iCs/>
          <w:lang w:val="en-US"/>
        </w:rPr>
        <w:t>Grand</w:t>
      </w:r>
      <w:r>
        <w:rPr>
          <w:i/>
          <w:iCs/>
        </w:rPr>
        <w:t xml:space="preserve"> </w:t>
      </w:r>
      <w:r>
        <w:rPr>
          <w:i/>
          <w:iCs/>
          <w:lang w:val="en-US"/>
        </w:rPr>
        <w:t>Due</w:t>
      </w:r>
      <w:r>
        <w:rPr>
          <w:i/>
          <w:iCs/>
        </w:rPr>
        <w:t xml:space="preserve">, </w:t>
      </w:r>
      <w:r>
        <w:rPr>
          <w:i/>
          <w:iCs/>
          <w:lang w:val="en-US"/>
        </w:rPr>
        <w:t>vous</w:t>
      </w:r>
      <w:r>
        <w:rPr>
          <w:i/>
          <w:iCs/>
        </w:rPr>
        <w:t xml:space="preserve"> </w:t>
      </w:r>
      <w:r>
        <w:rPr/>
        <w:t xml:space="preserve">&lt; Государь Великий Князь, вы&gt;, а говоря по-русски, изволит ему говорить </w:t>
      </w:r>
      <w:r>
        <w:rPr>
          <w:i/>
          <w:iCs/>
        </w:rPr>
        <w:t>ты, тебе, батюшка &lt;...&gt;.</w:t>
      </w:r>
    </w:p>
    <w:p>
      <w:pPr>
        <w:pStyle w:val="Normal"/>
        <w:rPr/>
      </w:pPr>
      <w:r>
        <w:rPr>
          <w:b/>
          <w:bCs/>
        </w:rPr>
        <w:t xml:space="preserve">17 ноября. Четверг. </w:t>
      </w:r>
      <w:r>
        <w:rPr/>
        <w:t>Его Высочество встать изволил в исходе седьмого часу. Одевшись, учился, как обыкновенно. В двенадцатом часу возвратился Его Превосходительство Никита Иванович от Государыни. &lt;...&gt; Сели в сани и поехали кататься. &lt;...&gt; Ехали мы Луговою; потом поворотили по Невской першпективе, мимо Казанской &lt;...&gt;. К слоновому двору подъезжая, увидел Государь Цесаревич на перекрестке, что мужики, стоя подле квасников, с великим аппетитом пьют теплое сусло. Захотелось ему сего питья отведать. Приказал тут Его Превосходительство Никита Иванович остановиться. Подали стакан сусла, откушал Его Высочество, и очень ему понравилось: мужику приказал дать пять рублей. Описать нельзя, с какою тут радостью и с каким удовольствием смотрел народ на Государя Цесаревича. &lt;...&gt;</w:t>
      </w:r>
    </w:p>
    <w:p>
      <w:pPr>
        <w:pStyle w:val="Normal"/>
        <w:rPr/>
      </w:pPr>
      <w:r>
        <w:rPr>
          <w:b/>
          <w:bCs/>
        </w:rPr>
        <w:t xml:space="preserve">27 ноября. Воскресенье. </w:t>
      </w:r>
      <w:r>
        <w:rPr/>
        <w:t>&lt;...&gt; Изволил Его Высочество прямо что называется шалить: из песошницы высыпал весь песок прежде в футляр с перочинного ножичка, оттуда рассыпал его по рисовальному столику и смачивал водою. Изволил представлять себе, будто это театр и будто он для того усыпает песком, чтобы танцовщики не падали. После сего захотелось Государю Цесаревичу испугать кн. Куракина. Он жестоко труслив. Послал за ним Его Высочество, а между тем приказал из фейерверочных своих машинок фонтанную свечку вставить в обыкновенную восковую свечу так, чтобы ее было не видно. Пришел Куракин: приказал Великой Князь подать эстампы, посадил его смотреть их и сам тут же сесть изволил, а оную свечу поставили подле. Его Высочество Куракину никакого знаку к подозрению не подавал. &lt;...&gt; Как догорело до свечки, &lt;...&gt; вверх ударил весьма высоко огненной фонтан. Куракин завизжал, бросился от стола и насилу опамятовался. Великой Князь запрыгал, мы все хохотали &lt;...&gt;.</w:t>
      </w:r>
    </w:p>
    <w:p>
      <w:pPr>
        <w:pStyle w:val="Normal"/>
        <w:rPr>
          <w:i/>
          <w:i/>
          <w:iCs/>
        </w:rPr>
      </w:pPr>
      <w:r>
        <w:rPr>
          <w:i/>
          <w:iCs/>
        </w:rPr>
        <w:t>(Порошин. Ст. 216, 218, 267-268, 274, 301, 341, 344, 367, 375-376, 378-379, 387, 415-417, 422, 431-434, 446, 457, 464, 484, 501, 519, 533-534)</w:t>
      </w:r>
    </w:p>
    <w:p>
      <w:pPr>
        <w:pStyle w:val="Normal"/>
        <w:rPr/>
      </w:pPr>
      <w:r>
        <w:rPr/>
        <w:t>Стр. 235</w:t>
      </w:r>
    </w:p>
    <w:p>
      <w:pPr>
        <w:pStyle w:val="Normal"/>
        <w:jc w:val="center"/>
        <w:rPr>
          <w:b/>
          <w:b/>
          <w:bCs/>
          <w:sz w:val="28"/>
        </w:rPr>
      </w:pPr>
      <w:r>
        <w:rPr>
          <w:b/>
          <w:bCs/>
          <w:sz w:val="28"/>
        </w:rPr>
        <w:t xml:space="preserve">Прибавление к Запискам Семена Порошина </w:t>
      </w:r>
    </w:p>
    <w:p>
      <w:pPr>
        <w:pStyle w:val="Normal"/>
        <w:jc w:val="center"/>
        <w:rPr>
          <w:sz w:val="28"/>
        </w:rPr>
      </w:pPr>
      <w:r>
        <w:rPr>
          <w:b/>
          <w:bCs/>
          <w:sz w:val="28"/>
        </w:rPr>
        <w:t xml:space="preserve">Р : </w:t>
      </w:r>
      <w:r>
        <w:rPr>
          <w:b/>
          <w:bCs/>
          <w:sz w:val="28"/>
          <w:lang w:val="en-US"/>
        </w:rPr>
        <w:t>W</w:t>
      </w:r>
      <w:r>
        <w:rPr>
          <w:b/>
          <w:bCs/>
          <w:sz w:val="28"/>
        </w:rPr>
        <w:t xml:space="preserve">. КАМЕРГЕРСКАЯ ДОЧКА. </w:t>
        <w:br/>
        <w:t>Роман 1765 года</w:t>
      </w:r>
    </w:p>
    <w:p>
      <w:pPr>
        <w:pStyle w:val="Normal"/>
        <w:rPr/>
      </w:pPr>
      <w:r>
        <w:rPr>
          <w:b/>
          <w:bCs/>
        </w:rPr>
        <w:t xml:space="preserve">30 августа. Вторник. &lt;...&gt; </w:t>
      </w:r>
      <w:r>
        <w:rPr/>
        <w:t>Ввечеру был бал. Часов в семь изволил Его Высочество пойтить в залу и открыть бал с графиней Анной Карловной Воронцовой. После изволил танцовать менуэт с фрейлиной графиней Анной Петровной Шереметевой &lt;...&gt;, с фрейлиной Верой Николаевной Чоглоковой &lt;...&gt;, с фрейлиной Анной Алексеевной Хитровой и Елисаветой Николаевной Чоглоковой &lt;...&gt;. Его Высочество очень был весел и танцовал весьма охотно, хотя впротчем и не безъизвестно, что слишком не страстен он к танцованью. &lt;...&gt;</w:t>
      </w:r>
    </w:p>
    <w:p>
      <w:pPr>
        <w:pStyle w:val="Normal"/>
        <w:rPr/>
      </w:pPr>
      <w:r>
        <w:rPr>
          <w:b/>
          <w:bCs/>
        </w:rPr>
        <w:t>1</w:t>
      </w:r>
      <w:r>
        <w:rPr/>
        <w:t xml:space="preserve"> </w:t>
      </w:r>
      <w:r>
        <w:rPr>
          <w:b/>
          <w:bCs/>
        </w:rPr>
        <w:t xml:space="preserve">сентября. Четверг. &lt;...&gt; </w:t>
      </w:r>
      <w:r>
        <w:rPr/>
        <w:t>Государь Цесаревич, стоя у окна, дыхнул на стекло и выписал имя той фрейлины, которая больше всех ему нравится. Как подошли кое-кто к окошку, то он тотчас стереть изволил. &lt;...&gt;</w:t>
      </w:r>
    </w:p>
    <w:p>
      <w:pPr>
        <w:pStyle w:val="Normal"/>
        <w:rPr/>
      </w:pPr>
      <w:r>
        <w:rPr>
          <w:b/>
          <w:bCs/>
        </w:rPr>
        <w:t>2</w:t>
      </w:r>
      <w:r>
        <w:rPr/>
        <w:t xml:space="preserve"> </w:t>
      </w:r>
      <w:r>
        <w:rPr>
          <w:b/>
          <w:bCs/>
        </w:rPr>
        <w:t xml:space="preserve">сентября. Пятница. </w:t>
      </w:r>
      <w:r>
        <w:rPr/>
        <w:t>Спрашивал Никита Иванович у Его Высочества, в кого он ныне влюблен? Признавался Его Высочество, что он влюблен, а в кого, того не сказывал. &lt;...&gt;</w:t>
      </w:r>
    </w:p>
    <w:p>
      <w:pPr>
        <w:pStyle w:val="Normal"/>
        <w:rPr/>
      </w:pPr>
      <w:r>
        <w:rPr>
          <w:b/>
          <w:bCs/>
        </w:rPr>
        <w:t xml:space="preserve">20 сентября. Вторник. </w:t>
      </w:r>
      <w:r>
        <w:rPr/>
        <w:t>День рождения Его Императорского Высочества: минуло одиннадцать лет. &lt;...&gt;</w:t>
      </w:r>
    </w:p>
    <w:p>
      <w:pPr>
        <w:pStyle w:val="Normal"/>
        <w:rPr/>
      </w:pPr>
      <w:r>
        <w:rPr>
          <w:b/>
          <w:bCs/>
        </w:rPr>
        <w:t xml:space="preserve">25 сентября. Воскресенье. </w:t>
      </w:r>
      <w:r>
        <w:rPr/>
        <w:t xml:space="preserve">&lt;...&gt; За чаем были у нас разные разговоры. Его Высочество не имеет еще явственного понятия о разности между мужеским и женским полом. Часто о том любопытствует. &lt;...&gt; Изволил и сего дня покушаться меня о том спрашивать, но я, конечно, не тот, который бы пред Государем Цесаревичем когда-нибудь выболтал то, чего не надобно; ответы мои состояли в шутках, кои отнюдь ничего не объясняли. Сказывал мне Его Высочество, что он, читая на сих днях древнюю Ролленеву Историю, увидел там описание женских свойств, которое ему крайне понравилось. Изволил говорить: </w:t>
      </w:r>
      <w:r>
        <w:rPr>
          <w:i/>
          <w:iCs/>
        </w:rPr>
        <w:t xml:space="preserve">«Не дал-де я тогда тово знать, однако место очень приметил и прочитал еще после». &lt;...&gt; </w:t>
      </w:r>
      <w:r>
        <w:rPr/>
        <w:t>Об одной фрейлине признавался мне Его Высочество, что он день ото дня ее более любит. Не опровергал я совсем того, однако говорил Государю Цесаревичу, что не очень надобно в оные мысли устремляться, дабы оне не беспокоили и нужным Его Высочества упражнениям не препятствовали. &lt;...&gt;</w:t>
      </w:r>
    </w:p>
    <w:p>
      <w:pPr>
        <w:pStyle w:val="Normal"/>
        <w:rPr/>
      </w:pPr>
      <w:r>
        <w:rPr>
          <w:b/>
          <w:bCs/>
        </w:rPr>
        <w:t xml:space="preserve">9 октября. Воскресенье. </w:t>
      </w:r>
      <w:r>
        <w:rPr/>
        <w:t>Пришел к Государю Цесаревичу граф Григорий Григорьевич Орлов от Ея Величества звать Великого Князя на обсерваторию, которая построена вверху над покоями Ея Величества. Пошел туда Его Высочество, и Государыня быть там изволила. Весь город виден. Сходя оттуда вниз, говорил граф Григорий Григорьевич, не изволит ли Его Высочество посетить фрейлин. Оне живут тут в близости. Государю</w:t>
      </w:r>
    </w:p>
    <w:p>
      <w:pPr>
        <w:pStyle w:val="Normal"/>
        <w:rPr/>
      </w:pPr>
      <w:r>
        <w:rPr/>
        <w:t>Стр. 236</w:t>
      </w:r>
    </w:p>
    <w:p>
      <w:pPr>
        <w:pStyle w:val="Normal"/>
        <w:rPr/>
      </w:pPr>
      <w:r>
        <w:rPr/>
        <w:t>Цесаревичу хотелось туда ийтить, однако в присутствии Ея Величества не знал, что ответствовать. Государыня сомнение решила: изволила сказать, чтобы Его Высочество шел туда. Никогда повеление с такою охотою исполняемо не бьшо, как сие. За Государем были Никита Иванович и граф Григорий Григорьевич. У всех фрейлин по комнатам ходили. Возвратясь к себе, изволил Его Высочество с особливым восхищением рассказывать о своем походе и, кто ни приходил, изволил спрашивать: «</w:t>
      </w:r>
      <w:r>
        <w:rPr>
          <w:i/>
          <w:iCs/>
        </w:rPr>
        <w:t xml:space="preserve">Отгадай, где я был севодни ?» </w:t>
      </w:r>
      <w:r>
        <w:rPr/>
        <w:t>После рассказов вошел в нежные мысли и в томном услаждении на канапе повалился. Подзывая меня, изволил говорить, что он видел свою любезную и что она от часу более его пленяет. &lt;...&gt;</w:t>
      </w:r>
    </w:p>
    <w:p>
      <w:pPr>
        <w:pStyle w:val="Normal"/>
        <w:rPr/>
      </w:pPr>
      <w:r>
        <w:rPr>
          <w:b/>
          <w:bCs/>
        </w:rPr>
        <w:t>13</w:t>
      </w:r>
      <w:r>
        <w:rPr/>
        <w:t xml:space="preserve"> </w:t>
      </w:r>
      <w:r>
        <w:rPr>
          <w:b/>
          <w:bCs/>
        </w:rPr>
        <w:t xml:space="preserve">октября. Четверг. </w:t>
      </w:r>
      <w:r>
        <w:rPr/>
        <w:t xml:space="preserve">&lt;...&gt; По окончании учения изволил у меня спросить Его Высочество, так ли я свою любезную &lt;люблю&gt;, как он свою любит; и как я сказал, что, конечно, не меньше, то Государь Цесаревич изволил говорить, что наши любви в пропорции геометрической, и изволил написать сию пропорцию: </w:t>
      </w:r>
      <w:r>
        <w:rPr>
          <w:lang w:val="en-US"/>
        </w:rPr>
        <w:t>P</w:t>
      </w:r>
      <w:r>
        <w:rPr/>
        <w:t>:</w:t>
      </w:r>
      <w:r>
        <w:rPr>
          <w:lang w:val="en-US"/>
        </w:rPr>
        <w:t>W</w:t>
      </w:r>
      <w:r>
        <w:rPr/>
        <w:t xml:space="preserve"> = </w:t>
      </w:r>
      <w:r>
        <w:rPr>
          <w:lang w:val="en-US"/>
        </w:rPr>
        <w:t>S</w:t>
      </w:r>
      <w:r>
        <w:rPr/>
        <w:t>:</w:t>
      </w:r>
      <w:r>
        <w:rPr>
          <w:lang w:val="en-US"/>
        </w:rPr>
        <w:t>A</w:t>
      </w:r>
      <w:r>
        <w:rPr/>
        <w:t>.</w:t>
      </w:r>
    </w:p>
    <w:p>
      <w:pPr>
        <w:pStyle w:val="Normal"/>
        <w:rPr/>
      </w:pPr>
      <w:r>
        <w:rPr>
          <w:b/>
          <w:bCs/>
        </w:rPr>
        <w:t>14</w:t>
      </w:r>
      <w:r>
        <w:rPr/>
        <w:t xml:space="preserve"> </w:t>
      </w:r>
      <w:r>
        <w:rPr>
          <w:b/>
          <w:bCs/>
        </w:rPr>
        <w:t>октября. Пятницах.</w:t>
      </w:r>
      <w:r>
        <w:rPr/>
        <w:t xml:space="preserve">..&gt; </w:t>
      </w:r>
      <w:r>
        <w:rPr>
          <w:b/>
          <w:bCs/>
        </w:rPr>
        <w:t xml:space="preserve">В </w:t>
      </w:r>
      <w:r>
        <w:rPr/>
        <w:t>семь часов пошли мы к Ея Величеству, потом на маскарад. Его Высочество очень много танцовать изволил: менуэтов более двадцати &lt;...&gt;. Особливо Государь Цесаревич очень часто танцовать изволил со вторым членчиком вчерашней геометрической пропорции, разговаривал и махал весьма всем приметно. Признаться надобно, что севодни она особливо хороша была, и приступы Его Высочества не отбивала суровостью. &lt;...&gt;</w:t>
      </w:r>
    </w:p>
    <w:p>
      <w:pPr>
        <w:pStyle w:val="Normal"/>
        <w:rPr/>
      </w:pPr>
      <w:r>
        <w:rPr>
          <w:b/>
          <w:bCs/>
        </w:rPr>
        <w:t>18</w:t>
      </w:r>
      <w:r>
        <w:rPr/>
        <w:t xml:space="preserve"> </w:t>
      </w:r>
      <w:r>
        <w:rPr>
          <w:b/>
          <w:bCs/>
        </w:rPr>
        <w:t xml:space="preserve">октября. Вторник. </w:t>
      </w:r>
      <w:r>
        <w:rPr/>
        <w:t>Его Высочество встать изволил в начале осьмого часу. Одевшись, учился как обыкновенно. Отучась, изволил играть в цинк, и там в окно махание происходило. Комната, где сия игра была, стоит окошками во двор, и против самых тех окошек, где живут фрейлины. Оттуда оне выглядывают и с Государем Цесаревичем перемигиваются, особливо модная наша особа. &lt;...&gt; В начале второго часу сели мы за стол. &lt;...&gt; Как десерт подали, то Его Высочество изволил положить к себе в карман бергамот, чтоб сего дня в кукольной комедии отдать его своей любезной. — После обеда, позабавясь, изволил учиться как обыкновенно. &lt;...&gt; После учения попрыгивал Его Высочество и почти вне себя был, что увидит сего дня в кукольной комедии свою милую. &lt;...&gt; В комедии Его Высочество предприятие свое исполнил и бергамот отдал. С таким примечанием на любезную свою он взглядывал, что после мне с подробнейшею точностию пересказывать и переделывать изволил, как она говорит, как улыбается, как смотрит и какие имеет ухватки. &lt;...&gt;</w:t>
      </w:r>
    </w:p>
    <w:p>
      <w:pPr>
        <w:pStyle w:val="Normal"/>
        <w:rPr/>
      </w:pPr>
      <w:r>
        <w:rPr>
          <w:b/>
          <w:bCs/>
        </w:rPr>
        <w:t>19</w:t>
      </w:r>
      <w:r>
        <w:rPr/>
        <w:t xml:space="preserve"> </w:t>
      </w:r>
      <w:r>
        <w:rPr>
          <w:b/>
          <w:bCs/>
        </w:rPr>
        <w:t xml:space="preserve">октября. Середа. </w:t>
      </w:r>
      <w:r>
        <w:rPr/>
        <w:t>&lt;...&gt;. Сегодня Его Высочество очень был</w:t>
      </w:r>
    </w:p>
    <w:p>
      <w:pPr>
        <w:pStyle w:val="Normal"/>
        <w:rPr/>
      </w:pPr>
      <w:r>
        <w:rPr/>
        <w:t>Стр. 237</w:t>
      </w:r>
    </w:p>
    <w:p>
      <w:pPr>
        <w:pStyle w:val="Normal"/>
        <w:rPr/>
      </w:pPr>
      <w:r>
        <w:rPr/>
        <w:t>наряден и разубран &lt;...&gt;, весь день был в золоте. Четвертой уже день как приказывает себе на каждой стороне класть по семи буколь, а преж сего обыкновенно только по одной букле &lt;...&gt; Любовь творит чудеса. Чулки раза два или три ныне в день приказывает перевязывать, чтобы были глаже. &lt;...&gt;</w:t>
      </w:r>
    </w:p>
    <w:p>
      <w:pPr>
        <w:pStyle w:val="Normal"/>
        <w:rPr/>
      </w:pPr>
      <w:r>
        <w:rPr>
          <w:b/>
          <w:bCs/>
        </w:rPr>
        <w:t>20</w:t>
      </w:r>
      <w:r>
        <w:rPr/>
        <w:t xml:space="preserve"> </w:t>
      </w:r>
      <w:r>
        <w:rPr>
          <w:b/>
          <w:bCs/>
        </w:rPr>
        <w:t xml:space="preserve">октября. Четверг.&lt;...&gt; </w:t>
      </w:r>
      <w:r>
        <w:rPr/>
        <w:t>Все утро разными аллегориями проговорил со мною о своей любезной и восхищался, вспоминая о ея прелестях. &lt;...&gt; Потом, как оделся, возобновил опять прежнюю материю и спрашивал меня, можно ли ему будет на любезной своей жениться? &lt;...&gt; Отвечал я Его Высочеству, что до этого еще далеко &lt;...&gt;.</w:t>
      </w:r>
    </w:p>
    <w:p>
      <w:pPr>
        <w:pStyle w:val="Normal"/>
        <w:rPr/>
      </w:pPr>
      <w:r>
        <w:rPr>
          <w:b/>
          <w:bCs/>
        </w:rPr>
        <w:t>21</w:t>
      </w:r>
      <w:r>
        <w:rPr/>
        <w:t xml:space="preserve"> </w:t>
      </w:r>
      <w:r>
        <w:rPr>
          <w:b/>
          <w:bCs/>
        </w:rPr>
        <w:t xml:space="preserve">октября. Пятница. </w:t>
      </w:r>
      <w:r>
        <w:rPr/>
        <w:t xml:space="preserve">&lt;...&gt; В исходе седьмого часу пошли мы на маскарад с Его Высочеством. &lt;...&gt; Танцовал Его Высочество много, особливо с своей любезной, и говорил с нею довольно. Сего дня в первой раз Великой Князь танцевал польской в четыре пары с шеном и под предводительством красотки своей так понял, что, казалося, будто бы давно его знал. Кроме оного польского, изволил Его Высочество танцевать еще два обыкновенных польских, и все с одною парою, то есть с дражайшей своей В. Н. С начала маскараду пошло было не очень мирно: милая наша маска убежала прочь (показалося ей, будто старшая ее сестра Е. Н. в моду входит), и тем Его Высочеству причинила скучные мысли; но напоследок восстановлен мир &lt;...&gt;. По возвращении, между прочих разговоров, изволил сказывать Его Высочество мне одному за поверенность, что как в польском, танцуя шен, подавал он руку своей любезной, то сказал ей: — </w:t>
      </w:r>
      <w:r>
        <w:rPr>
          <w:i/>
          <w:iCs/>
        </w:rPr>
        <w:t xml:space="preserve">«Теперь, если б пристойно было, то я поцеловал бы вашу руку». </w:t>
      </w:r>
      <w:r>
        <w:rPr/>
        <w:t xml:space="preserve">Она, потупя глаза, ответствовала, что «это было бы уже слишком». Потом сказала она Государю Цесаревичу: «Посмотрите, как на вас пристально Бомонтша смотрит» (первая актриса на здешнем французском театре, которая также была в маскараде). Его Высочество с страстным движением отвечал ей только: — </w:t>
      </w:r>
      <w:r>
        <w:rPr>
          <w:i/>
          <w:iCs/>
        </w:rPr>
        <w:t xml:space="preserve">«А я на вас смотрю». </w:t>
      </w:r>
      <w:r>
        <w:rPr/>
        <w:t>Вот какова натура! Кажется, никто не учил этому.</w:t>
      </w:r>
    </w:p>
    <w:p>
      <w:pPr>
        <w:pStyle w:val="Normal"/>
        <w:rPr/>
      </w:pPr>
      <w:r>
        <w:rPr>
          <w:b/>
          <w:bCs/>
        </w:rPr>
        <w:t>22</w:t>
      </w:r>
      <w:r>
        <w:rPr/>
        <w:t xml:space="preserve"> </w:t>
      </w:r>
      <w:r>
        <w:rPr>
          <w:b/>
          <w:bCs/>
        </w:rPr>
        <w:t xml:space="preserve">октября. Суббота. </w:t>
      </w:r>
      <w:r>
        <w:rPr/>
        <w:t>Его Высочество встать изволил в семь часов. Одевшись, учился, как обыкновенно. После учения вспоминал с восхищением о вчерашнем маскараде и в желтой комнате попрыгивал. &lt;...&gt;</w:t>
      </w:r>
    </w:p>
    <w:p>
      <w:pPr>
        <w:pStyle w:val="Normal"/>
        <w:rPr/>
      </w:pPr>
      <w:r>
        <w:rPr>
          <w:b/>
          <w:bCs/>
        </w:rPr>
        <w:t>28</w:t>
      </w:r>
      <w:r>
        <w:rPr/>
        <w:t xml:space="preserve"> </w:t>
      </w:r>
      <w:r>
        <w:rPr>
          <w:b/>
          <w:bCs/>
        </w:rPr>
        <w:t xml:space="preserve">октября. Пятница. </w:t>
      </w:r>
      <w:r>
        <w:rPr/>
        <w:t>&lt;...&gt; Пошли мы в маскарад. &lt;...&gt; С начала маскараду Государь Цесаревич на любезную свою очень холодно поглядывал и разговаривать изволил с другими; но потом, как я ему шутя сказал, что постоянство в числе добродетелей, а непостоянство порок, то сцена переменилась. &lt;...&gt;</w:t>
      </w:r>
    </w:p>
    <w:p>
      <w:pPr>
        <w:pStyle w:val="Normal"/>
        <w:rPr/>
      </w:pPr>
      <w:r>
        <w:rPr>
          <w:b/>
          <w:bCs/>
        </w:rPr>
        <w:t>29</w:t>
      </w:r>
      <w:r>
        <w:rPr/>
        <w:t xml:space="preserve"> </w:t>
      </w:r>
      <w:r>
        <w:rPr>
          <w:b/>
          <w:bCs/>
        </w:rPr>
        <w:t xml:space="preserve">октября. Суббота. </w:t>
      </w:r>
      <w:r>
        <w:rPr/>
        <w:t>Государь Цесаревич встать изволил в семь часов. За чаем изволил разговаривать со мною о вчерашнем</w:t>
      </w:r>
    </w:p>
    <w:p>
      <w:pPr>
        <w:pStyle w:val="Normal"/>
        <w:rPr/>
      </w:pPr>
      <w:r>
        <w:rPr/>
        <w:t>Стр. 238</w:t>
      </w:r>
    </w:p>
    <w:p>
      <w:pPr>
        <w:pStyle w:val="Normal"/>
        <w:rPr/>
      </w:pPr>
      <w:r>
        <w:rPr/>
        <w:t xml:space="preserve">маскараде и сказывал мне, между прочим, какие у него были разговоры с В. Н. Он называл ее вчерась червонной десяткой, подавая тем знать, что она многим отдает свое сердце. Она говорила, что одно только имеет, и следовательно, дать его не может более, как одному. Государь Цесаревич спрашивал у нее: — </w:t>
      </w:r>
      <w:r>
        <w:rPr>
          <w:i/>
          <w:iCs/>
        </w:rPr>
        <w:t xml:space="preserve">«Отдано ли же ее сердце кому или нет?» — </w:t>
      </w:r>
      <w:r>
        <w:rPr/>
        <w:t xml:space="preserve">И как она сказала, что отдано, то еще изволил спрашивать: </w:t>
      </w:r>
      <w:r>
        <w:rPr>
          <w:i/>
          <w:iCs/>
        </w:rPr>
        <w:t xml:space="preserve">«Далеко ли оно теперь?» </w:t>
      </w:r>
      <w:r>
        <w:rPr/>
        <w:t>Она сказала, что недалеко. Его Высочество изволил спрашивать, что если бы он кругом ее обошел, то нашел ли бы ее сердце? Говорила она, что оно так к нему близко, что и обойтить нельзя и проч. Так-то, знай наших: в какие мы вошли нежные аллегории! Между тем Его Высочество изволил мне признаваться, что если бы вчерашнего напоминания ему от меня не было, то б, может быть, вчерась между любезною разрыв последовал &lt;...&gt;</w:t>
      </w:r>
    </w:p>
    <w:p>
      <w:pPr>
        <w:pStyle w:val="Normal"/>
        <w:rPr/>
      </w:pPr>
      <w:r>
        <w:rPr>
          <w:b/>
          <w:bCs/>
        </w:rPr>
        <w:t xml:space="preserve">11 декабря. Воскресенье. </w:t>
      </w:r>
      <w:r>
        <w:rPr/>
        <w:t xml:space="preserve">&lt;...&gt; Рассказывал мне Государь Цесаревич, как ему было весело, когда изволил быть на даче у обер-маршала Сиверса: там была любезная его Вера Николаевна. Изволил сказывать, что много танцевал с нею и разговаривал. </w:t>
      </w:r>
      <w:r>
        <w:rPr>
          <w:i/>
          <w:iCs/>
        </w:rPr>
        <w:t xml:space="preserve">«Говорил-де я ей &lt;... &gt;, чтоб я всегда хотел быть вместе с нею». </w:t>
      </w:r>
      <w:r>
        <w:rPr/>
        <w:t xml:space="preserve">Как она сказала Его Высочеству, что ей очень хочется поцеловать у него руку, то он ответствовал, что ему еще больше хочется поцеловать у нее руку. Как назад ехали, то она ехала в салазках перед Его Высочеством. Тут, оборачиваясь, друг другу поцелуи бросали. Великой Князь говорил ей: </w:t>
      </w:r>
      <w:r>
        <w:rPr>
          <w:i/>
          <w:iCs/>
        </w:rPr>
        <w:t xml:space="preserve">«Кажется, мы не проводили вместе столь прекрасного дня». — </w:t>
      </w:r>
      <w:r>
        <w:rPr/>
        <w:t xml:space="preserve">Она отвечала: «Да, государь». &lt;...&gt; </w:t>
      </w:r>
      <w:r>
        <w:rPr>
          <w:i/>
          <w:iCs/>
        </w:rPr>
        <w:t>(Порошин. Ст. 409, 437, 448, 471—473, 476, 478, 481-484, 486-487, 494-495, 547)</w:t>
      </w:r>
    </w:p>
    <w:p>
      <w:pPr>
        <w:pStyle w:val="Normal"/>
        <w:rPr/>
      </w:pPr>
      <w:r>
        <w:rPr>
          <w:i/>
          <w:iCs/>
          <w:lang w:val="en-US"/>
        </w:rPr>
        <w:t>P</w:t>
      </w:r>
      <w:r>
        <w:rPr>
          <w:i/>
          <w:iCs/>
        </w:rPr>
        <w:t>.</w:t>
      </w:r>
      <w:r>
        <w:rPr>
          <w:i/>
          <w:iCs/>
          <w:lang w:val="en-US"/>
        </w:rPr>
        <w:t>S</w:t>
      </w:r>
      <w:r>
        <w:rPr>
          <w:i/>
          <w:iCs/>
        </w:rPr>
        <w:t xml:space="preserve">. </w:t>
      </w:r>
      <w:r>
        <w:rPr/>
        <w:t xml:space="preserve">Развязка романа Р : </w:t>
      </w:r>
      <w:r>
        <w:rPr>
          <w:lang w:val="en-US"/>
        </w:rPr>
        <w:t>W</w:t>
      </w:r>
      <w:r>
        <w:rPr/>
        <w:t xml:space="preserve"> неизвестна; но, видимо, после отставки Порошина от великого князя, как некому стало напоминать, что постоянство в числе добродетелей, так развязка тотчас и наступила. В 1769 году Вера Николаевна Чоглокова вышла замуж за графа Антона Миниха, внука фельдмаршала.</w:t>
      </w:r>
    </w:p>
    <w:p>
      <w:pPr>
        <w:pStyle w:val="Normal"/>
        <w:rPr>
          <w:b/>
          <w:b/>
          <w:bCs/>
        </w:rPr>
      </w:pPr>
      <w:r>
        <w:rPr>
          <w:b/>
          <w:bCs/>
        </w:rPr>
        <w:t>Окончание Семена Порошина ЗАПИСОК</w:t>
      </w:r>
    </w:p>
    <w:p>
      <w:pPr>
        <w:pStyle w:val="Normal"/>
        <w:rPr/>
      </w:pPr>
      <w:r>
        <w:rPr>
          <w:b/>
          <w:bCs/>
        </w:rPr>
        <w:t xml:space="preserve">3 декабря. Суббота. </w:t>
      </w:r>
      <w:r>
        <w:rPr/>
        <w:t xml:space="preserve">Его Высочество встать изволил в начале осьмого часу. Когда я дежурной, то прежде, нежели чай сберут, изволит он обыкновенно сам входить ко мне и разговаривать со мною &lt;...&gt;. Сего утра того не было, и как я вошел к Государю Цесаревичу, то он, принявши меня очень холодно &lt;...&gt; и долго бывши в молчании, изволил наконец сам прервать оное и спросить меня: </w:t>
      </w:r>
      <w:r>
        <w:rPr>
          <w:i/>
          <w:iCs/>
        </w:rPr>
        <w:t xml:space="preserve">«А что это значит, что я перед чаем не вошел к тебе?» </w:t>
      </w:r>
      <w:r>
        <w:rPr/>
        <w:t>Ответствовал я, что лучше о том надобно знать Его Высочеству; что я вижу, что Его Высочество на меня сердится, а за что, подлинно не знаю &lt;...&gt;. На сие изволил мне говорить Государь Цесаре-</w:t>
      </w:r>
    </w:p>
    <w:p>
      <w:pPr>
        <w:pStyle w:val="Normal"/>
        <w:rPr/>
      </w:pPr>
      <w:r>
        <w:rPr/>
        <w:t>Стр. 239</w:t>
      </w:r>
    </w:p>
    <w:p>
      <w:pPr>
        <w:pStyle w:val="Normal"/>
        <w:rPr/>
      </w:pPr>
      <w:r>
        <w:rPr/>
        <w:t xml:space="preserve">вич с некоторым жаром: </w:t>
      </w:r>
      <w:r>
        <w:rPr>
          <w:i/>
          <w:iCs/>
        </w:rPr>
        <w:t xml:space="preserve">«Ты это заслуживаешь </w:t>
      </w:r>
      <w:r>
        <w:rPr/>
        <w:t xml:space="preserve">&lt;...&gt;, </w:t>
      </w:r>
      <w:r>
        <w:rPr>
          <w:i/>
          <w:iCs/>
        </w:rPr>
        <w:t xml:space="preserve">и я уже обо всем рассказал Никите Ивановичу». </w:t>
      </w:r>
      <w:r>
        <w:rPr/>
        <w:t>Долго мне теперь описывать, какие я чудеса сведал от Его Высочества; как подло и злобно слова мои ему перетолкованы &lt;...&gt;. Случилось, например, некогда, что Его Высочество &lt;...&gt; изволил дать мне слово, чтоб всегда меня слушаться. &lt;...&gt; Сие безвинное и почти шуточное &lt;...&gt; условие было перетолковано так, что будто я хочу, чтоб только Великой Князь меня одного слушался и мне б только следовал и, одним словом, чтоб делал то только, чего я ни захочу &lt;...&gt;. Всего больше меня тронуло, что довели сие до Никиты Ивановича &lt;...&gt;.</w:t>
      </w:r>
    </w:p>
    <w:p>
      <w:pPr>
        <w:pStyle w:val="Normal"/>
        <w:rPr/>
      </w:pPr>
      <w:r>
        <w:rPr>
          <w:b/>
          <w:bCs/>
        </w:rPr>
        <w:t xml:space="preserve">5 декабря. Понедельник. </w:t>
      </w:r>
      <w:r>
        <w:rPr/>
        <w:t>&lt;...&gt; Не могу похвалиться ровным поведением со стороны Его Высочества; термометр все еще стоял ниже предела замерзания. &lt;...&gt;</w:t>
      </w:r>
    </w:p>
    <w:p>
      <w:pPr>
        <w:pStyle w:val="Normal"/>
        <w:rPr/>
      </w:pPr>
      <w:r>
        <w:rPr>
          <w:b/>
          <w:bCs/>
        </w:rPr>
        <w:t xml:space="preserve">7 декабря. Середа. &lt;...&gt; </w:t>
      </w:r>
      <w:r>
        <w:rPr/>
        <w:t>За чаем почти ничего не говорил со мною. &lt;...&gt;</w:t>
      </w:r>
    </w:p>
    <w:p>
      <w:pPr>
        <w:pStyle w:val="Normal"/>
        <w:rPr/>
      </w:pPr>
      <w:r>
        <w:rPr>
          <w:b/>
          <w:bCs/>
        </w:rPr>
        <w:t xml:space="preserve">11 декабря. Воскресенье. </w:t>
      </w:r>
      <w:r>
        <w:rPr/>
        <w:t xml:space="preserve">Его Высочество проснуться изволил в семь часов. Чай кушал в постеле. Как я подошел к нему, то, поцеловавшись со мною очень ласково, изволил сказать: </w:t>
      </w:r>
      <w:r>
        <w:rPr>
          <w:i/>
          <w:iCs/>
        </w:rPr>
        <w:t xml:space="preserve">«Здравствуй, голубчик! Все ли ты в добром здоровье? Каково спал?» — </w:t>
      </w:r>
      <w:r>
        <w:rPr/>
        <w:t xml:space="preserve">Потом изволил говорить: </w:t>
      </w:r>
      <w:r>
        <w:rPr>
          <w:i/>
          <w:iCs/>
        </w:rPr>
        <w:t xml:space="preserve">«Таких слов давно уже ты от меня не слыхал. Я признаю свою неправоту, мой друг; помиримся ж», — </w:t>
      </w:r>
      <w:r>
        <w:rPr/>
        <w:t xml:space="preserve">и поцеловавшись, еще изволил сказать: </w:t>
      </w:r>
      <w:r>
        <w:rPr>
          <w:i/>
          <w:iCs/>
        </w:rPr>
        <w:t xml:space="preserve">«Только, пожалуй, ни на кого не сердись. Пусть все будет по-прежнему. </w:t>
      </w:r>
      <w:r>
        <w:rPr/>
        <w:t>&lt;...&gt; Просил меня только Его Высочество, чтобы я все оное забыл; что он сам во всем раскаивается. &lt;...&gt;</w:t>
      </w:r>
    </w:p>
    <w:p>
      <w:pPr>
        <w:pStyle w:val="Normal"/>
        <w:rPr/>
      </w:pPr>
      <w:r>
        <w:rPr>
          <w:b/>
          <w:bCs/>
        </w:rPr>
        <w:t xml:space="preserve">28 декабря. Середа. </w:t>
      </w:r>
      <w:r>
        <w:rPr/>
        <w:t>&lt;...&gt; Хотя и была у меня с Его Высочеством экспликация, как я выше упомянул, однако после оных интрижек и наушничеств все еще не примечаю я к себе со стороны Его Высочества той доверенности, той горячности и тех отличностей, кои прежде были. &lt;...&gt;</w:t>
      </w:r>
    </w:p>
    <w:p>
      <w:pPr>
        <w:pStyle w:val="Normal"/>
        <w:rPr/>
      </w:pPr>
      <w:r>
        <w:rPr/>
        <w:t>&lt;...&gt; И о сих Записках уверяли Его Высочество, что оне со временем будут только служить к его стыду и посрамлению, для того-де, «что лета ваши детские, так каким там быть еще записанным делам великим, да прошлого же году вы часто плакивали, так уж верно и это внесено туда». &lt;...&gt; — Невежество и зависть, против всех добрых дел искони воюющие, вооружились на меня посредине моего течения. &lt;...&gt;</w:t>
      </w:r>
    </w:p>
    <w:p>
      <w:pPr>
        <w:pStyle w:val="Normal"/>
        <w:rPr>
          <w:b/>
          <w:b/>
          <w:bCs/>
        </w:rPr>
      </w:pPr>
      <w:r>
        <w:rPr>
          <w:b/>
          <w:bCs/>
        </w:rPr>
        <w:t>1766</w:t>
      </w:r>
    </w:p>
    <w:p>
      <w:pPr>
        <w:pStyle w:val="Normal"/>
        <w:rPr/>
      </w:pPr>
      <w:r>
        <w:rPr>
          <w:b/>
          <w:bCs/>
        </w:rPr>
        <w:t xml:space="preserve">13 января. Пятница. </w:t>
      </w:r>
      <w:r>
        <w:rPr/>
        <w:t>Его Высочеству на мысль пришло собрание сделать и экзаменоваться с Куракиным. Сие вот как происходило...</w:t>
      </w:r>
    </w:p>
    <w:p>
      <w:pPr>
        <w:pStyle w:val="Normal"/>
        <w:rPr>
          <w:i/>
          <w:i/>
          <w:iCs/>
        </w:rPr>
      </w:pPr>
      <w:r>
        <w:rPr>
          <w:i/>
          <w:iCs/>
        </w:rPr>
        <w:t>(Порошин. Ст. 539-540, 542, 544, 547, 563, 565, 570)</w:t>
      </w:r>
    </w:p>
    <w:p>
      <w:pPr>
        <w:pStyle w:val="Normal"/>
        <w:rPr>
          <w:rFonts w:ascii="Arial" w:hAnsi="Arial" w:cs="Arial"/>
          <w:lang w:val="en-US"/>
        </w:rPr>
      </w:pPr>
      <w:r>
        <w:rPr/>
        <w:t xml:space="preserve">Стр. </w:t>
      </w:r>
      <w:r>
        <w:rPr>
          <w:rFonts w:cs="Arial" w:ascii="Arial" w:hAnsi="Arial"/>
        </w:rPr>
        <w:t>240</w:t>
      </w:r>
    </w:p>
    <w:p>
      <w:pPr>
        <w:pStyle w:val="Normal"/>
        <w:rPr/>
      </w:pPr>
      <w:r>
        <w:rPr/>
        <w:t>На сем прекращаются Семена Порошина записки. Слишком много в них оказалось подробностей из частной жизни его превосходительства Никиты Ивановича Панина, чтобы, прочитав их, Никита Иванович позволил Порошину оставаться в штате кавалеров великого князя. Порошина срочно причислили к армии и откомандировали в Малороссию — в Ахтырку. 15 апреля 1766 года он выехал из Петербурга навсегда.</w:t>
      </w:r>
    </w:p>
    <w:p>
      <w:pPr>
        <w:pStyle w:val="Normal"/>
        <w:widowControl/>
        <w:bidi w:val="0"/>
        <w:spacing w:before="0" w:after="120"/>
        <w:jc w:val="both"/>
        <w:rPr/>
      </w:pPr>
      <w:r>
        <w:rPr/>
        <w:t>Он просил заступничества у Григория Орлова, получил чин полковника и Старооскольской полк под свою команду. В 1769-м полк был отправлен на турецкую войну, но Порошин не успел отличиться: в крепости Св. Елисаветы он внезапно занемог и умер на двадцать девятом году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autoSpaceDE w:val="false"/>
      <w:spacing w:before="0" w:after="120"/>
      <w:jc w:val="both"/>
      <w:outlineLvl w:val="1"/>
    </w:pPr>
    <w:rPr>
      <w:b/>
      <w:bCs/>
      <w:sz w:val="2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about.htm" TargetMode="External"/><Relationship Id="rId3" Type="http://schemas.openxmlformats.org/officeDocument/2006/relationships/hyperlink" Target="mailto:guy_caesar@mail.ru" TargetMode="External"/><Relationship Id="rId4" Type="http://schemas.openxmlformats.org/officeDocument/2006/relationships/hyperlink" Target="http://fershal.narod.ru/" TargetMode="External"/><Relationship Id="rId5" Type="http://schemas.openxmlformats.org/officeDocument/2006/relationships/hyperlink" Target="http://fershal.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48:00Z</dcterms:created>
  <dc:creator>Ked</dc:creator>
  <dc:description/>
  <dc:language>en-US</dc:language>
  <cp:lastModifiedBy>Ked</cp:lastModifiedBy>
  <dcterms:modified xsi:type="dcterms:W3CDTF">2004-01-22T14:23:00Z</dcterms:modified>
  <cp:revision>5</cp:revision>
  <dc:subject/>
  <dc:title>© Оцифровка и вычитка – Константин Дегтярев (guy_caesar@mail</dc:title>
</cp:coreProperties>
</file>